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Cs w:val="21"/>
        </w:rPr>
      </w:pPr>
      <w:r>
        <w:rPr>
          <w:b/>
          <w:szCs w:val="21"/>
        </w:rPr>
        <w:t>水产养殖调查表附</w:t>
      </w:r>
      <w:r>
        <w:rPr>
          <w:b/>
          <w:szCs w:val="21"/>
        </w:rPr>
        <w:t xml:space="preserve">3 </w:t>
      </w:r>
      <w:r>
        <w:rPr>
          <w:b/>
          <w:szCs w:val="21"/>
        </w:rPr>
        <w:t>饲料生产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>（请依据</w:t>
      </w:r>
      <w:r>
        <w:rPr>
          <w:szCs w:val="21"/>
        </w:rPr>
        <w:t>GB/T 19630</w:t>
      </w:r>
      <w:r>
        <w:rPr>
          <w:szCs w:val="21"/>
        </w:rPr>
        <w:t>的要求，如实填写饲料生产基地实际生产情况；如果饲料生产基地作为一个生产单元单独申请认证，则不必填写本节内容。）</w:t>
      </w:r>
    </w:p>
    <w:p>
      <w:pPr>
        <w:pStyle w:val="Normal"/>
        <w:spacing w:lineRule="exact" w:line="360"/>
        <w:jc w:val="left"/>
        <w:rPr/>
      </w:pPr>
      <w:r>
        <w:rPr>
          <w:b/>
          <w:szCs w:val="21"/>
        </w:rPr>
        <w:t xml:space="preserve">1 </w:t>
      </w:r>
      <w:r>
        <w:rPr>
          <w:b/>
        </w:rPr>
        <w:t>转换期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 xml:space="preserve">1.1 </w:t>
      </w:r>
      <w:r>
        <w:rPr>
          <w:szCs w:val="21"/>
        </w:rPr>
        <w:t>饲料生产基地内种植作物类型：</w:t>
      </w:r>
    </w:p>
    <w:p>
      <w:pPr>
        <w:pStyle w:val="Normal"/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6630107"/>
      <w:bookmarkStart w:id="1" w:name="__Fieldmark__0_1526630107"/>
      <w:bookmarkEnd w:id="1"/>
      <w:r>
        <w:rPr/>
      </w:r>
      <w:r>
        <w:rPr/>
        <w:fldChar w:fldCharType="end"/>
      </w:r>
      <w:r>
        <w:rPr/>
        <w:t xml:space="preserve"> </w:t>
      </w:r>
      <w:r>
        <w:rPr/>
        <w:t>一年生饲料作物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6630107"/>
      <w:bookmarkStart w:id="3" w:name="__Fieldmark__1_1526630107"/>
      <w:bookmarkEnd w:id="3"/>
      <w:r>
        <w:rPr/>
      </w:r>
      <w:r>
        <w:rPr/>
        <w:fldChar w:fldCharType="end"/>
      </w:r>
      <w:r>
        <w:rPr/>
        <w:t xml:space="preserve"> </w:t>
      </w:r>
      <w:r>
        <w:rPr/>
        <w:t>草场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26630107"/>
      <w:bookmarkStart w:id="5" w:name="__Fieldmark__2_1526630107"/>
      <w:bookmarkEnd w:id="5"/>
      <w:r>
        <w:rPr/>
      </w:r>
      <w:r>
        <w:rPr/>
        <w:fldChar w:fldCharType="end"/>
      </w:r>
      <w:r>
        <w:rPr/>
        <w:t xml:space="preserve"> </w:t>
      </w:r>
      <w:r>
        <w:rPr/>
        <w:t>多年生饲料作物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1.2 </w:t>
      </w:r>
      <w:r>
        <w:rPr/>
        <w:t>饲料生产基地是否为新开垦土地或长期撂荒土地？</w:t>
      </w:r>
      <w:r>
        <w:rPr>
          <w:rFonts w:eastAsia="Times New Roman"/>
        </w:rPr>
        <w:t xml:space="preserve">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26630107"/>
      <w:bookmarkStart w:id="7" w:name="__Fieldmark__3_1526630107"/>
      <w:bookmarkEnd w:id="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526630107"/>
      <w:bookmarkStart w:id="9" w:name="__Fieldmark__4_1526630107"/>
      <w:bookmarkEnd w:id="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rPr/>
      </w:pPr>
      <w:r>
        <w:rPr/>
        <w:t>如是，请提供相应的县级或县级以上主管部门出具的证明文件，并说明撂荒开始的时间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w:t xml:space="preserve">1.3 </w:t>
      </w:r>
      <w:r>
        <w:rPr/>
        <w:t>当地政府强制使用禁用物质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526630107"/>
      <w:bookmarkStart w:id="11" w:name="__Fieldmark__5_1526630107"/>
      <w:bookmarkEnd w:id="11"/>
      <w:r>
        <w:rPr/>
      </w:r>
      <w:r>
        <w:rPr/>
        <w:fldChar w:fldCharType="end"/>
      </w:r>
      <w:r>
        <w:rPr/>
        <w:t>是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526630107"/>
      <w:bookmarkStart w:id="13" w:name="__Fieldmark__6_1526630107"/>
      <w:bookmarkEnd w:id="13"/>
      <w:r>
        <w:rPr/>
      </w:r>
      <w:r>
        <w:rPr/>
        <w:fldChar w:fldCharType="end"/>
      </w:r>
      <w:r>
        <w:rPr/>
        <w:t>否；若是，请描述使用物质名称、使用时间、使用量及使用地块等信息：</w:t>
      </w:r>
      <w:r>
        <w:rPr>
          <w:rFonts w:eastAsia="Times New Roman"/>
          <w:u w:val="single"/>
        </w:rPr>
        <w:t xml:space="preserve">                   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525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2 </w:t>
      </w:r>
      <w:r>
        <w:rPr>
          <w:b/>
          <w:szCs w:val="21"/>
        </w:rPr>
        <w:t>平行生产</w:t>
      </w:r>
    </w:p>
    <w:p>
      <w:pPr>
        <w:pStyle w:val="Normal"/>
        <w:spacing w:lineRule="exact" w:line="360"/>
        <w:rPr/>
      </w:pPr>
      <w:r>
        <w:rPr/>
        <w:t>2.1</w:t>
      </w:r>
      <w:r>
        <w:rPr>
          <w:rFonts w:ascii="宋体;SimSun" w:hAnsi="宋体;SimSun"/>
        </w:rPr>
        <w:t xml:space="preserve">在申请认证的同一个生产单元内，是否存在非有机作物？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14" w:name="__Fieldmark__7_1526630107"/>
      <w:bookmarkStart w:id="15" w:name="__Fieldmark__7_1526630107"/>
      <w:bookmarkEnd w:id="15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16" w:name="__Fieldmark__8_1526630107"/>
      <w:bookmarkStart w:id="17" w:name="__Fieldmark__8_1526630107"/>
      <w:bookmarkEnd w:id="17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jc w:val="left"/>
        <w:rPr/>
      </w:pPr>
      <w:r>
        <w:rPr/>
        <w:t>如是，请填在</w:t>
      </w:r>
      <w:r>
        <w:rPr/>
        <w:t>下表明确列出非有机生产部分的情况，如有必要可另附纸页。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980"/>
        <w:gridCol w:w="2066"/>
        <w:gridCol w:w="1894"/>
      </w:tblGrid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作物的名称</w:t>
            </w:r>
            <w:r>
              <w:rPr/>
              <w:t>/</w:t>
            </w:r>
            <w:r>
              <w:rPr/>
              <w:t>品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与有机地块间的缓冲带</w:t>
            </w:r>
            <w:r>
              <w:rPr/>
              <w:t>/</w:t>
            </w:r>
            <w:r>
              <w:rPr/>
              <w:t>隔离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地块投入物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是否保存了非有机地块的生产记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防止有机与非有机产品污染</w:t>
            </w:r>
            <w:r>
              <w:rPr/>
              <w:t>/</w:t>
            </w:r>
            <w:r>
              <w:rPr/>
              <w:t>混杂的措施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8" w:name="__Fieldmark__9_1526630107"/>
            <w:bookmarkStart w:id="19" w:name="__Fieldmark__9_1526630107"/>
            <w:bookmarkEnd w:id="1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0" w:name="__Fieldmark__10_1526630107"/>
            <w:bookmarkStart w:id="21" w:name="__Fieldmark__10_1526630107"/>
            <w:bookmarkEnd w:id="2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2" w:name="__Fieldmark__11_1526630107"/>
            <w:bookmarkStart w:id="23" w:name="__Fieldmark__11_1526630107"/>
            <w:bookmarkEnd w:id="2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4" w:name="__Fieldmark__12_1526630107"/>
            <w:bookmarkStart w:id="25" w:name="__Fieldmark__12_1526630107"/>
            <w:bookmarkEnd w:id="2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6" w:name="__Fieldmark__13_1526630107"/>
            <w:bookmarkStart w:id="27" w:name="__Fieldmark__13_1526630107"/>
            <w:bookmarkEnd w:id="2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8" w:name="__Fieldmark__14_1526630107"/>
            <w:bookmarkStart w:id="29" w:name="__Fieldmark__14_1526630107"/>
            <w:bookmarkEnd w:id="2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0" w:name="__Fieldmark__15_1526630107"/>
            <w:bookmarkStart w:id="31" w:name="__Fieldmark__15_1526630107"/>
            <w:bookmarkEnd w:id="3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2" w:name="__Fieldmark__16_1526630107"/>
            <w:bookmarkStart w:id="33" w:name="__Fieldmark__16_1526630107"/>
            <w:bookmarkEnd w:id="3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4" w:name="__Fieldmark__17_1526630107"/>
            <w:bookmarkStart w:id="35" w:name="__Fieldmark__17_1526630107"/>
            <w:bookmarkEnd w:id="3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6" w:name="__Fieldmark__18_1526630107"/>
            <w:bookmarkStart w:id="37" w:name="__Fieldmark__18_1526630107"/>
            <w:bookmarkEnd w:id="3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8" w:name="__Fieldmark__19_1526630107"/>
            <w:bookmarkStart w:id="39" w:name="__Fieldmark__19_1526630107"/>
            <w:bookmarkEnd w:id="3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0" w:name="__Fieldmark__20_1526630107"/>
            <w:bookmarkStart w:id="41" w:name="__Fieldmark__20_1526630107"/>
            <w:bookmarkEnd w:id="4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2" w:name="__Fieldmark__21_1526630107"/>
            <w:bookmarkStart w:id="43" w:name="__Fieldmark__21_1526630107"/>
            <w:bookmarkEnd w:id="4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4" w:name="__Fieldmark__22_1526630107"/>
            <w:bookmarkStart w:id="45" w:name="__Fieldmark__22_1526630107"/>
            <w:bookmarkEnd w:id="4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6" w:name="__Fieldmark__23_1526630107"/>
            <w:bookmarkStart w:id="47" w:name="__Fieldmark__23_1526630107"/>
            <w:bookmarkEnd w:id="4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8" w:name="__Fieldmark__24_1526630107"/>
            <w:bookmarkStart w:id="49" w:name="__Fieldmark__24_1526630107"/>
            <w:bookmarkEnd w:id="4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0" w:name="__Fieldmark__25_1526630107"/>
            <w:bookmarkStart w:id="51" w:name="__Fieldmark__25_1526630107"/>
            <w:bookmarkEnd w:id="5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2" w:name="__Fieldmark__26_1526630107"/>
            <w:bookmarkStart w:id="53" w:name="__Fieldmark__26_1526630107"/>
            <w:bookmarkEnd w:id="5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4" w:name="__Fieldmark__27_1526630107"/>
            <w:bookmarkStart w:id="55" w:name="__Fieldmark__27_1526630107"/>
            <w:bookmarkEnd w:id="5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6" w:name="__Fieldmark__28_1526630107"/>
            <w:bookmarkStart w:id="57" w:name="__Fieldmark__28_1526630107"/>
            <w:bookmarkEnd w:id="5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8" w:name="__Fieldmark__29_1526630107"/>
            <w:bookmarkStart w:id="59" w:name="__Fieldmark__29_1526630107"/>
            <w:bookmarkEnd w:id="5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0" w:name="__Fieldmark__30_1526630107"/>
            <w:bookmarkStart w:id="61" w:name="__Fieldmark__30_1526630107"/>
            <w:bookmarkEnd w:id="6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2" w:name="__Fieldmark__31_1526630107"/>
            <w:bookmarkStart w:id="63" w:name="__Fieldmark__31_1526630107"/>
            <w:bookmarkEnd w:id="6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4" w:name="__Fieldmark__32_1526630107"/>
            <w:bookmarkStart w:id="65" w:name="__Fieldmark__32_1526630107"/>
            <w:bookmarkEnd w:id="6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</w:tbl>
    <w:p>
      <w:pPr>
        <w:pStyle w:val="Normal"/>
        <w:spacing w:lineRule="exact" w:line="360"/>
        <w:rPr/>
      </w:pPr>
      <w:r>
        <w:rPr/>
        <w:t>2.2</w:t>
      </w:r>
      <w:r>
        <w:rPr/>
        <w:t>饲料生产基地</w:t>
      </w:r>
      <w:r>
        <w:rPr>
          <w:rFonts w:ascii="宋体;SimSun" w:hAnsi="宋体;SimSun"/>
        </w:rPr>
        <w:t xml:space="preserve">是否存在相同或不易区分的有机和非有机作物？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66" w:name="__Fieldmark__33_1526630107"/>
      <w:bookmarkStart w:id="67" w:name="__Fieldmark__33_1526630107"/>
      <w:bookmarkEnd w:id="67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68" w:name="__Fieldmark__34_1526630107"/>
      <w:bookmarkStart w:id="69" w:name="__Fieldmark__34_1526630107"/>
      <w:bookmarkEnd w:id="69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rPr/>
      </w:pPr>
      <w:r>
        <w:rPr>
          <w:rFonts w:ascii="宋体;SimSun" w:hAnsi="宋体;SimSun"/>
        </w:rPr>
        <w:t>如是，请列出作物名称：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60"/>
        <w:jc w:val="left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产地环境</w:t>
      </w:r>
    </w:p>
    <w:p>
      <w:pPr>
        <w:pStyle w:val="Normal"/>
        <w:spacing w:lineRule="exact" w:line="360"/>
        <w:rPr/>
      </w:pPr>
      <w:r>
        <w:rPr/>
        <w:t>生产单元是否远离城区、工矿区、交通主干线、工业污染源、生活垃圾场等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70" w:name="__Fieldmark__35_1526630107"/>
      <w:bookmarkStart w:id="71" w:name="__Fieldmark__35_1526630107"/>
      <w:bookmarkEnd w:id="7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72" w:name="__Fieldmark__36_1526630107"/>
      <w:bookmarkStart w:id="73" w:name="__Fieldmark__36_1526630107"/>
      <w:bookmarkEnd w:id="73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jc w:val="left"/>
        <w:rPr/>
      </w:pPr>
      <w:r>
        <w:rPr>
          <w:rFonts w:ascii="宋体;SimSun" w:hAnsi="宋体;SimSun"/>
        </w:rPr>
        <w:t xml:space="preserve">产地环境质量是否符合标准要求？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74" w:name="__Fieldmark__37_1526630107"/>
      <w:bookmarkStart w:id="75" w:name="__Fieldmark__37_1526630107"/>
      <w:bookmarkEnd w:id="75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76" w:name="__Fieldmark__38_1526630107"/>
      <w:bookmarkStart w:id="77" w:name="__Fieldmark__38_1526630107"/>
      <w:bookmarkEnd w:id="77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4 </w:t>
      </w:r>
      <w:r>
        <w:rPr>
          <w:b/>
          <w:szCs w:val="21"/>
        </w:rPr>
        <w:t>转基因生物和辐照</w:t>
      </w:r>
    </w:p>
    <w:p>
      <w:pPr>
        <w:pStyle w:val="Normal"/>
        <w:spacing w:lineRule="exact" w:line="360"/>
        <w:rPr>
          <w:u w:val="single"/>
        </w:rPr>
      </w:pPr>
      <w:r>
        <w:rPr/>
        <w:t>4.1</w:t>
      </w:r>
      <w:r>
        <w:rPr/>
        <w:t>饲料生产基地内</w:t>
      </w:r>
      <w:r>
        <w:rPr>
          <w:szCs w:val="21"/>
        </w:rPr>
        <w:t>使用的种子</w:t>
      </w:r>
      <w:r>
        <w:rPr>
          <w:szCs w:val="21"/>
        </w:rPr>
        <w:t>/</w:t>
      </w:r>
      <w:r>
        <w:rPr>
          <w:szCs w:val="21"/>
        </w:rPr>
        <w:t>植物繁殖材料、肥料、土壤改良物质、植保产品、植物生长调节剂等投入品是否涉及</w:t>
      </w:r>
      <w:r>
        <w:rPr>
          <w:rFonts w:ascii="黑体;SimHei" w:hAnsi="黑体;SimHei"/>
          <w:bCs/>
        </w:rPr>
        <w:t>基因工程生物</w:t>
      </w:r>
      <w:r>
        <w:rPr>
          <w:rFonts w:ascii="黑体;SimHei" w:hAnsi="黑体;SimHei"/>
          <w:bCs/>
        </w:rPr>
        <w:t>/</w:t>
      </w:r>
      <w:r>
        <w:rPr>
          <w:rFonts w:ascii="黑体;SimHei" w:hAnsi="黑体;SimHei"/>
          <w:bCs/>
        </w:rPr>
        <w:t>转基因生物及其衍生物？</w:t>
      </w:r>
      <w:r>
        <w:rPr>
          <w:rFonts w:ascii="黑体;SimHei" w:hAnsi="黑体;SimHei" w:cs="黑体;SimHei" w:eastAsia="黑体;SimHei"/>
          <w:bCs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1526630107"/>
      <w:bookmarkStart w:id="79" w:name="__Fieldmark__39_1526630107"/>
      <w:bookmarkEnd w:id="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1526630107"/>
      <w:bookmarkStart w:id="81" w:name="__Fieldmark__40_1526630107"/>
      <w:bookmarkEnd w:id="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；  若是，请描述：</w:t>
      </w:r>
      <w:r>
        <w:rPr>
          <w:rFonts w:ascii="宋体;SimSun" w:hAnsi="宋体;SimSun"/>
          <w:u w:val="single"/>
        </w:rPr>
        <w:t xml:space="preserve">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/>
        <w:t>4.2</w:t>
      </w:r>
      <w:r>
        <w:rPr/>
        <w:t>生产过程中</w:t>
      </w:r>
      <w:r>
        <w:rPr>
          <w:rFonts w:cs="宋体;SimSun"/>
        </w:rPr>
        <w:t>是否使用辐照技术？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1526630107"/>
      <w:bookmarkStart w:id="83" w:name="__Fieldmark__41_1526630107"/>
      <w:bookmarkEnd w:id="83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1526630107"/>
      <w:bookmarkStart w:id="85" w:name="__Fieldmark__42_1526630107"/>
      <w:bookmarkEnd w:id="85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>
          <w:rFonts w:eastAsia="Times New Roman"/>
        </w:rPr>
        <w:t xml:space="preserve">  </w:t>
      </w:r>
      <w:r>
        <w:rPr/>
        <w:t>若是，请描述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exact" w:line="360"/>
        <w:jc w:val="left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 xml:space="preserve">5 </w:t>
      </w:r>
      <w:r>
        <w:rPr>
          <w:b/>
          <w:szCs w:val="21"/>
        </w:rPr>
        <w:t>缓冲带</w:t>
      </w:r>
    </w:p>
    <w:p>
      <w:pPr>
        <w:pStyle w:val="Normal"/>
        <w:spacing w:lineRule="exact" w:line="360"/>
        <w:rPr/>
      </w:pPr>
      <w:r>
        <w:rPr/>
        <w:t>邻近常规生产区域是否可能对有机生产区域造成污染风险？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1526630107"/>
      <w:bookmarkStart w:id="87" w:name="__Fieldmark__43_1526630107"/>
      <w:bookmarkEnd w:id="87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1526630107"/>
      <w:bookmarkStart w:id="89" w:name="__Fieldmark__44_1526630107"/>
      <w:bookmarkEnd w:id="89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有机生产区域缓冲带类型：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1526630107"/>
      <w:bookmarkStart w:id="91" w:name="__Fieldmark__45_1526630107"/>
      <w:bookmarkEnd w:id="91"/>
      <w:r>
        <w:rPr/>
      </w:r>
      <w:r>
        <w:rPr/>
        <w:fldChar w:fldCharType="end"/>
      </w:r>
      <w:r>
        <w:rPr/>
        <w:t xml:space="preserve"> </w:t>
      </w:r>
      <w:r>
        <w:rPr/>
        <w:t>农田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1526630107"/>
      <w:bookmarkStart w:id="93" w:name="__Fieldmark__46_1526630107"/>
      <w:bookmarkEnd w:id="93"/>
      <w:r>
        <w:rPr/>
      </w:r>
      <w:r>
        <w:rPr/>
        <w:fldChar w:fldCharType="end"/>
      </w:r>
      <w:r>
        <w:rPr/>
        <w:t xml:space="preserve"> </w:t>
      </w:r>
      <w:r>
        <w:rPr/>
        <w:t>林带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1526630107"/>
      <w:bookmarkStart w:id="95" w:name="__Fieldmark__47_1526630107"/>
      <w:bookmarkEnd w:id="95"/>
      <w:r>
        <w:rPr/>
      </w:r>
      <w:r>
        <w:rPr/>
        <w:fldChar w:fldCharType="end"/>
      </w:r>
      <w:r>
        <w:rPr/>
        <w:t xml:space="preserve"> </w:t>
      </w:r>
      <w:r>
        <w:rPr/>
        <w:t>灌木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1526630107"/>
      <w:bookmarkStart w:id="97" w:name="__Fieldmark__48_1526630107"/>
      <w:bookmarkEnd w:id="97"/>
      <w:r>
        <w:rPr/>
      </w:r>
      <w:r>
        <w:rPr/>
        <w:fldChar w:fldCharType="end"/>
      </w:r>
      <w:r>
        <w:rPr/>
        <w:t xml:space="preserve"> </w:t>
      </w:r>
      <w:r>
        <w:rPr/>
        <w:t>野生植物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1526630107"/>
      <w:bookmarkStart w:id="99" w:name="__Fieldmark__49_1526630107"/>
      <w:bookmarkEnd w:id="99"/>
      <w:r>
        <w:rPr/>
      </w:r>
      <w:r>
        <w:rPr/>
        <w:fldChar w:fldCharType="end"/>
      </w:r>
      <w:r>
        <w:rPr/>
        <w:t xml:space="preserve"> </w:t>
      </w:r>
      <w:r>
        <w:rPr/>
        <w:t>道路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1526630107"/>
      <w:bookmarkStart w:id="101" w:name="__Fieldmark__50_1526630107"/>
      <w:bookmarkEnd w:id="101"/>
      <w:r>
        <w:rPr/>
      </w:r>
      <w:r>
        <w:rPr/>
        <w:fldChar w:fldCharType="end"/>
      </w:r>
      <w:r>
        <w:rPr/>
        <w:t xml:space="preserve"> </w:t>
      </w:r>
      <w:r>
        <w:rPr/>
        <w:t>河流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1526630107"/>
      <w:bookmarkStart w:id="103" w:name="__Fieldmark__51_1526630107"/>
      <w:bookmarkEnd w:id="103"/>
      <w:r>
        <w:rPr/>
      </w:r>
      <w:r>
        <w:rPr/>
        <w:fldChar w:fldCharType="end"/>
      </w:r>
      <w:r>
        <w:rPr/>
        <w:t xml:space="preserve"> </w:t>
      </w:r>
      <w:r>
        <w:rPr/>
        <w:t>草地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1526630107"/>
      <w:bookmarkStart w:id="105" w:name="__Fieldmark__52_1526630107"/>
      <w:bookmarkEnd w:id="105"/>
      <w:r>
        <w:rPr/>
      </w:r>
      <w:r>
        <w:rPr/>
        <w:fldChar w:fldCharType="end"/>
      </w:r>
      <w:r>
        <w:rPr/>
        <w:t xml:space="preserve"> </w:t>
      </w:r>
      <w:r>
        <w:rPr/>
        <w:t>其他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>
          <w:b/>
        </w:rPr>
        <w:t xml:space="preserve">6 </w:t>
      </w:r>
      <w:r>
        <w:rPr/>
        <w:t>如果使用</w:t>
      </w:r>
      <w:r>
        <w:rPr>
          <w:b/>
        </w:rPr>
        <w:t>种子</w:t>
      </w:r>
      <w:r>
        <w:rPr>
          <w:b/>
        </w:rPr>
        <w:t>/</w:t>
      </w:r>
      <w:r>
        <w:rPr>
          <w:b/>
        </w:rPr>
        <w:t>繁殖材料</w:t>
      </w:r>
      <w:r>
        <w:rPr/>
        <w:t>，请填写下列表格（如种类较多，可另附页）。</w:t>
      </w:r>
    </w:p>
    <w:p>
      <w:pPr>
        <w:pStyle w:val="Normal"/>
        <w:spacing w:lineRule="exact" w:line="360"/>
        <w:jc w:val="left"/>
        <w:rPr/>
      </w:pPr>
      <w:r>
        <w:rPr/>
        <w:t>是否能够在市场上获得有机种子或繁殖材料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106" w:name="__Fieldmark__53_1526630107"/>
      <w:bookmarkStart w:id="107" w:name="__Fieldmark__53_1526630107"/>
      <w:bookmarkEnd w:id="107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108" w:name="__Fieldmark__54_1526630107"/>
      <w:bookmarkStart w:id="109" w:name="__Fieldmark__54_1526630107"/>
      <w:bookmarkEnd w:id="109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。</w:t>
      </w:r>
      <w:r>
        <w:rPr>
          <w:rFonts w:eastAsia="Times New Roman"/>
        </w:rPr>
        <w:t xml:space="preserve"> </w:t>
      </w:r>
      <w:r>
        <w:rPr/>
        <w:t>若否，在使用常规种子或繁殖材料时，是否制定了获得有机种子和植物繁殖材料的计划？</w:t>
      </w:r>
      <w:r>
        <w:rPr>
          <w:rFonts w:cs="宋体;SimSun"/>
        </w:rPr>
        <w:t>若是，请提供。</w:t>
      </w:r>
      <w:r>
        <w:rPr>
          <w:rFonts w:eastAsia="Times New Roman"/>
          <w:u w:val="single"/>
        </w:rPr>
        <w:t xml:space="preserve">         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980"/>
        <w:gridCol w:w="4500"/>
      </w:tblGrid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/>
              <w:t>种子</w:t>
            </w:r>
            <w:r>
              <w:rPr/>
              <w:t>/</w:t>
            </w:r>
            <w:r>
              <w:rPr/>
              <w:t>繁殖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/>
              <w:t>有机</w:t>
            </w:r>
            <w:r>
              <w:rPr/>
              <w:t>/</w:t>
            </w:r>
            <w:r>
              <w:rPr/>
              <w:t>常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/>
              <w:t>来源（自留或外购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/>
              <w:t>处理物质</w:t>
            </w:r>
            <w:r>
              <w:rPr/>
              <w:t>/</w:t>
            </w:r>
            <w:r>
              <w:rPr/>
              <w:t>方法</w:t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cs="宋体;SimSun"/>
        </w:rPr>
      </w:pPr>
      <w:r>
        <w:rPr>
          <w:rFonts w:cs="宋体;SimSun"/>
        </w:rPr>
        <w:t>若自行培育一年生植物种苗，是否采用有机生产方式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cs="宋体;SimSun"/>
        </w:rPr>
        <w:instrText xml:space="preserve"> FORMCHECKBOX </w:instrText>
      </w:r>
      <w:r>
        <w:rPr>
          <w:rFonts w:cs="宋体;SimSun"/>
        </w:rPr>
        <w:fldChar w:fldCharType="separate"/>
      </w:r>
      <w:bookmarkStart w:id="110" w:name="__Fieldmark__55_1526630107"/>
      <w:bookmarkStart w:id="111" w:name="__Fieldmark__55_1526630107"/>
      <w:bookmarkEnd w:id="111"/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是</w:t>
      </w:r>
      <w:r>
        <w:rPr>
          <w:rFonts w:cs="Times New Roman"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cs="宋体;SimSun"/>
        </w:rPr>
        <w:instrText xml:space="preserve"> FORMCHECKBOX </w:instrText>
      </w:r>
      <w:r>
        <w:rPr>
          <w:rFonts w:cs="宋体;SimSun"/>
        </w:rPr>
        <w:fldChar w:fldCharType="separate"/>
      </w:r>
      <w:bookmarkStart w:id="112" w:name="__Fieldmark__56_1526630107"/>
      <w:bookmarkStart w:id="113" w:name="__Fieldmark__56_1526630107"/>
      <w:bookmarkEnd w:id="113"/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否</w:t>
      </w:r>
      <w:r>
        <w:rPr>
          <w:rFonts w:cs="Times New Roman"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cs="宋体;SimSun"/>
        </w:rPr>
        <w:instrText xml:space="preserve"> FORMCHECKBOX </w:instrText>
      </w:r>
      <w:r>
        <w:rPr>
          <w:rFonts w:cs="宋体;SimSun"/>
        </w:rPr>
        <w:fldChar w:fldCharType="separate"/>
      </w:r>
      <w:bookmarkStart w:id="114" w:name="__Fieldmark__57_1526630107"/>
      <w:bookmarkStart w:id="115" w:name="__Fieldmark__57_1526630107"/>
      <w:bookmarkEnd w:id="115"/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不培育；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若是，请描述使用的基质、土壤培肥物质、病虫草害防治物质等信息：</w:t>
      </w:r>
      <w:r>
        <w:rPr>
          <w:rFonts w:cs="Times New Roman" w:eastAsia="Times New Roman"/>
          <w:u w:val="single"/>
        </w:rPr>
        <w:t xml:space="preserve">                                    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7 </w:t>
      </w:r>
      <w:r>
        <w:rPr>
          <w:b/>
        </w:rPr>
        <w:t>栽培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1</w:t>
      </w:r>
      <w:r>
        <w:rPr>
          <w:szCs w:val="21"/>
        </w:rPr>
        <w:t>是否采用作物轮作、间作套作等栽培方式？</w:t>
      </w:r>
      <w:r>
        <w:rPr>
          <w:rFonts w:eastAsia="Times New Roman"/>
          <w:szCs w:val="21"/>
        </w:rPr>
        <w:t xml:space="preserve">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1526630107"/>
      <w:bookmarkStart w:id="117" w:name="__Fieldmark__58_1526630107"/>
      <w:bookmarkEnd w:id="117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1526630107"/>
      <w:bookmarkStart w:id="119" w:name="__Fieldmark__59_1526630107"/>
      <w:bookmarkEnd w:id="119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7.2 </w:t>
      </w:r>
      <w:r>
        <w:rPr>
          <w:szCs w:val="21"/>
        </w:rPr>
        <w:t>是否存在冬季休耕？</w:t>
      </w:r>
      <w:r>
        <w:rPr>
          <w:rFonts w:eastAsia="Times New Roman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1526630107"/>
      <w:bookmarkStart w:id="121" w:name="__Fieldmark__60_1526630107"/>
      <w:bookmarkEnd w:id="12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1526630107"/>
      <w:bookmarkStart w:id="123" w:name="__Fieldmark__61_1526630107"/>
      <w:bookmarkEnd w:id="12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</w:t>
      </w:r>
      <w:r>
        <w:rPr/>
        <w:t xml:space="preserve">3 </w:t>
      </w:r>
      <w:r>
        <w:rPr/>
        <w:t>灌溉水来源：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1526630107"/>
      <w:bookmarkStart w:id="125" w:name="__Fieldmark__62_1526630107"/>
      <w:bookmarkEnd w:id="12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地下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1526630107"/>
      <w:bookmarkStart w:id="127" w:name="__Fieldmark__63_1526630107"/>
      <w:bookmarkEnd w:id="1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河流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小溪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水库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山泉水</w:t>
      </w:r>
      <w:r>
        <w:rPr>
          <w:rFonts w:eastAsia="Times New Roma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1526630107"/>
      <w:bookmarkStart w:id="129" w:name="__Fieldmark__64_1526630107"/>
      <w:bookmarkEnd w:id="1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市政供水</w:t>
      </w:r>
      <w:r>
        <w:rPr>
          <w:rFonts w:eastAsia="Times New Roma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1526630107"/>
      <w:bookmarkStart w:id="131" w:name="__Fieldmark__65_1526630107"/>
      <w:bookmarkEnd w:id="1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>7.4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采用何种灌溉方式：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1526630107"/>
      <w:bookmarkStart w:id="133" w:name="__Fieldmark__66_1526630107"/>
      <w:bookmarkEnd w:id="1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不灌溉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1526630107"/>
      <w:bookmarkStart w:id="135" w:name="__Fieldmark__67_1526630107"/>
      <w:bookmarkEnd w:id="135"/>
      <w:r>
        <w:rPr/>
      </w:r>
      <w:r>
        <w:rPr/>
        <w:fldChar w:fldCharType="end"/>
      </w:r>
      <w:r>
        <w:rPr/>
        <w:t xml:space="preserve"> </w:t>
      </w:r>
      <w:r>
        <w:rPr/>
        <w:t>漫灌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1526630107"/>
      <w:bookmarkStart w:id="137" w:name="__Fieldmark__68_1526630107"/>
      <w:bookmarkEnd w:id="1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滴灌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1526630107"/>
      <w:bookmarkStart w:id="139" w:name="__Fieldmark__69_1526630107"/>
      <w:bookmarkEnd w:id="13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喷灌</w:t>
      </w:r>
      <w:r>
        <w:rPr>
          <w:rFonts w:eastAsia="Times New Roma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1526630107"/>
      <w:bookmarkStart w:id="141" w:name="__Fieldmark__70_1526630107"/>
      <w:bookmarkEnd w:id="1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渗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1526630107"/>
      <w:bookmarkStart w:id="143" w:name="__Fieldmark__71_1526630107"/>
      <w:bookmarkEnd w:id="143"/>
      <w:r>
        <w:rPr/>
      </w:r>
      <w:r>
        <w:rPr/>
        <w:fldChar w:fldCharType="end"/>
      </w:r>
      <w:r>
        <w:rPr>
          <w:rFonts w:ascii="宋体;SimSun" w:hAnsi="宋体;SimSun"/>
        </w:rPr>
        <w:t>其他（请说明）：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8 </w:t>
      </w:r>
      <w:r>
        <w:rPr>
          <w:b/>
        </w:rPr>
        <w:t>土肥管理</w:t>
      </w:r>
    </w:p>
    <w:p>
      <w:pPr>
        <w:pStyle w:val="Normal"/>
        <w:spacing w:lineRule="exact" w:line="360" w:before="60" w:after="0"/>
        <w:jc w:val="left"/>
        <w:rPr>
          <w:rFonts w:cs="宋体;SimSun"/>
          <w:b/>
          <w:b/>
          <w:bCs/>
        </w:rPr>
      </w:pPr>
      <w:r>
        <w:rPr/>
        <w:t>8</w:t>
      </w:r>
      <w:r>
        <w:rPr>
          <w:rFonts w:cs="宋体;SimSun"/>
          <w:bCs/>
        </w:rPr>
        <w:t xml:space="preserve">.1 </w:t>
      </w:r>
      <w:r>
        <w:rPr>
          <w:rFonts w:cs="宋体;SimSun"/>
          <w:caps/>
        </w:rPr>
        <w:t>饲料生产基地采取何种措施维持和提高土壤肥力？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ind w:firstLine="315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1526630107"/>
      <w:bookmarkStart w:id="145" w:name="__Fieldmark__72_1526630107"/>
      <w:bookmarkEnd w:id="145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作物轮作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1526630107"/>
      <w:bookmarkStart w:id="147" w:name="__Fieldmark__73_1526630107"/>
      <w:bookmarkEnd w:id="147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间作</w:t>
      </w:r>
      <w:r>
        <w:rPr>
          <w:rFonts w:cs="宋体;SimSun"/>
        </w:rPr>
        <w:t>/</w:t>
      </w:r>
      <w:r>
        <w:rPr>
          <w:rFonts w:cs="宋体;SimSun"/>
        </w:rPr>
        <w:t>套种</w:t>
      </w:r>
      <w:r>
        <w:rPr>
          <w:rFonts w:cs="Times New Roman" w:eastAsia="Times New Roman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1526630107"/>
      <w:bookmarkStart w:id="149" w:name="__Fieldmark__74_1526630107"/>
      <w:bookmarkEnd w:id="149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秸秆还田</w:t>
      </w:r>
      <w:r>
        <w:rPr>
          <w:rFonts w:cs="Times New Roman" w:eastAsia="Times New Roman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1526630107"/>
      <w:bookmarkStart w:id="151" w:name="__Fieldmark__75_1526630107"/>
      <w:bookmarkEnd w:id="15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绿肥作物翻埋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ind w:firstLine="315"/>
        <w:jc w:val="left"/>
        <w:rPr>
          <w:rFonts w:cs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1526630107"/>
      <w:bookmarkStart w:id="153" w:name="__Fieldmark__76_1526630107"/>
      <w:bookmarkEnd w:id="153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深翻</w:t>
      </w:r>
      <w:r>
        <w:rPr>
          <w:rFonts w:cs="Times New Roman" w:eastAsia="Times New Roman"/>
        </w:rPr>
        <w:t xml:space="preserve">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1526630107"/>
      <w:bookmarkStart w:id="155" w:name="__Fieldmark__77_1526630107"/>
      <w:bookmarkEnd w:id="155"/>
      <w:r>
        <w:rPr/>
      </w:r>
      <w:r>
        <w:rPr/>
        <w:fldChar w:fldCharType="end"/>
      </w:r>
      <w:r>
        <w:rPr/>
        <w:t xml:space="preserve"> </w:t>
      </w:r>
      <w:r>
        <w:rPr/>
        <w:t>种植豆科作物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1526630107"/>
      <w:bookmarkStart w:id="157" w:name="__Fieldmark__78_1526630107"/>
      <w:bookmarkEnd w:id="157"/>
      <w:r>
        <w:rPr/>
      </w:r>
      <w:r>
        <w:rPr/>
        <w:fldChar w:fldCharType="end"/>
      </w:r>
      <w:r>
        <w:rPr/>
        <w:t xml:space="preserve"> </w:t>
      </w:r>
      <w:r>
        <w:rPr/>
        <w:t>少耕</w:t>
      </w:r>
      <w:r>
        <w:rPr/>
        <w:t>/</w:t>
      </w:r>
      <w:r>
        <w:rPr/>
        <w:t>免耕</w:t>
      </w:r>
      <w:r>
        <w:rPr>
          <w:rFonts w:eastAsia="Times New Roman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1526630107"/>
      <w:bookmarkStart w:id="159" w:name="__Fieldmark__79_1526630107"/>
      <w:bookmarkEnd w:id="159"/>
      <w:r>
        <w:rPr/>
      </w:r>
      <w:r>
        <w:rPr/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土地休闲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ind w:firstLine="315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1526630107"/>
      <w:bookmarkStart w:id="161" w:name="__Fieldmark__80_1526630107"/>
      <w:bookmarkEnd w:id="16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其他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>
          <w:rFonts w:cs="宋体;SimSun"/>
          <w:bCs/>
        </w:rPr>
        <w:t>8.</w:t>
      </w:r>
      <w:r>
        <w:rPr/>
        <w:t>2.</w:t>
      </w:r>
      <w:r>
        <w:rPr/>
        <w:t>列出在饲料生产基地所施用或计划使用的肥料：</w:t>
      </w:r>
      <w:r>
        <w:rPr>
          <w:rFonts w:eastAsia="Times New Roman"/>
          <w:i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1526630107"/>
      <w:bookmarkStart w:id="163" w:name="__Fieldmark__81_1526630107"/>
      <w:bookmarkEnd w:id="163"/>
      <w:r>
        <w:rPr/>
      </w:r>
      <w:r>
        <w:rPr/>
        <w:fldChar w:fldCharType="end"/>
      </w:r>
      <w:r>
        <w:rPr/>
        <w:t xml:space="preserve"> </w:t>
      </w:r>
      <w:r>
        <w:rPr/>
        <w:t>无关</w:t>
      </w:r>
    </w:p>
    <w:tbl>
      <w:tblPr>
        <w:tblW w:w="88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940"/>
        <w:gridCol w:w="1529"/>
        <w:gridCol w:w="1620"/>
        <w:gridCol w:w="2454"/>
      </w:tblGrid>
      <w:tr>
        <w:trPr>
          <w:trHeight w:val="819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肥料名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原料组成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商品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来源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施用或计划施用的数量（公斤</w:t>
            </w:r>
            <w:r>
              <w:rPr>
                <w:rFonts w:cs="宋体;SimSun"/>
                <w:caps/>
              </w:rPr>
              <w:t>/</w:t>
            </w:r>
            <w:r>
              <w:rPr>
                <w:rFonts w:cs="宋体;SimSun"/>
                <w:caps/>
              </w:rPr>
              <w:t>亩）</w:t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外购的商品有机肥是否经认证机构评估或国家认监委的批准？</w:t>
      </w:r>
      <w:r>
        <w:rPr>
          <w:rFonts w:eastAsia="Times New Roman"/>
        </w:rPr>
        <w:t xml:space="preserve">     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否</w:t>
      </w:r>
      <w:r>
        <w:rPr>
          <w:rFonts w:eastAsia="Times New Roman"/>
        </w:rPr>
        <w:t xml:space="preserve">  </w:t>
      </w:r>
      <w:r>
        <w:rPr/>
        <w:t>无关</w:t>
      </w:r>
    </w:p>
    <w:p>
      <w:pPr>
        <w:pStyle w:val="Normal"/>
        <w:rPr/>
      </w:pPr>
      <w:r>
        <w:rPr/>
        <w:t>若否，请提供相应的肥料原料组成、加工工艺等信息：</w:t>
      </w:r>
      <w:r>
        <w:rPr>
          <w:rFonts w:ascii="宋体;SimSun" w:hAnsi="宋体;SimSun"/>
          <w:u w:val="single"/>
        </w:rPr>
        <w:t xml:space="preserve">                                 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/>
        <w:t>是否施用人粪尿？</w:t>
      </w:r>
      <w:r>
        <w:rPr>
          <w:rFonts w:eastAsia="Times New Roman"/>
        </w:rPr>
        <w:t xml:space="preserve">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否；若是，请描述处理措施及施用的作物：</w:t>
      </w:r>
      <w:r>
        <w:rPr>
          <w:rFonts w:ascii="宋体;SimSun" w:hAnsi="宋体;SimSun"/>
          <w:u w:val="single"/>
        </w:rPr>
        <w:t xml:space="preserve">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如饲料生产基地制作堆肥，请详细描述堆制过程，原料和添加剂及其所占比例（若需要，可另附页）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>
          <w:b/>
          <w:b/>
          <w:sz w:val="28"/>
        </w:rPr>
      </w:pPr>
      <w:r>
        <w:rPr>
          <w:b/>
        </w:rPr>
        <w:t>9</w:t>
      </w:r>
      <w:r>
        <w:rPr>
          <w:b/>
        </w:rPr>
        <w:t>病虫草害防治</w:t>
      </w:r>
    </w:p>
    <w:p>
      <w:pPr>
        <w:pStyle w:val="Normal"/>
        <w:spacing w:lineRule="exact" w:line="360"/>
        <w:jc w:val="left"/>
        <w:rPr/>
      </w:pPr>
      <w:r>
        <w:rPr/>
        <w:t>9.</w:t>
      </w:r>
      <w:r>
        <w:rPr/>
        <w:t>1</w:t>
      </w:r>
      <w:r>
        <w:rPr/>
        <w:t>病害防治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：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1526630107"/>
      <w:bookmarkStart w:id="165" w:name="__Fieldmark__82_1526630107"/>
      <w:bookmarkEnd w:id="1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病品种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1526630107"/>
      <w:bookmarkStart w:id="167" w:name="__Fieldmark__83_1526630107"/>
      <w:bookmarkEnd w:id="167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1526630107"/>
      <w:bookmarkStart w:id="169" w:name="__Fieldmark__84_1526630107"/>
      <w:bookmarkEnd w:id="169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1526630107"/>
      <w:bookmarkStart w:id="171" w:name="__Fieldmark__85_1526630107"/>
      <w:bookmarkEnd w:id="1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1526630107"/>
      <w:bookmarkStart w:id="173" w:name="__Fieldmark__86_1526630107"/>
      <w:bookmarkEnd w:id="173"/>
      <w:r>
        <w:rPr/>
      </w:r>
      <w:r>
        <w:rPr/>
        <w:fldChar w:fldCharType="end"/>
      </w:r>
      <w:r>
        <w:rPr/>
        <w:t xml:space="preserve"> </w:t>
      </w:r>
      <w:r>
        <w:rPr/>
        <w:t>耕翻晒垡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1526630107"/>
      <w:bookmarkStart w:id="175" w:name="__Fieldmark__87_1526630107"/>
      <w:bookmarkEnd w:id="175"/>
      <w:r>
        <w:rPr/>
      </w:r>
      <w:r>
        <w:rPr/>
        <w:fldChar w:fldCharType="end"/>
      </w:r>
      <w:r>
        <w:rPr/>
        <w:t xml:space="preserve"> </w:t>
      </w:r>
      <w:r>
        <w:rPr/>
        <w:t>清洁田园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1526630107"/>
      <w:bookmarkStart w:id="177" w:name="__Fieldmark__88_1526630107"/>
      <w:bookmarkEnd w:id="17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轮作倒茬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1526630107"/>
      <w:bookmarkStart w:id="179" w:name="__Fieldmark__89_1526630107"/>
      <w:bookmarkEnd w:id="1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控制种植密度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1526630107"/>
      <w:bookmarkStart w:id="181" w:name="__Fieldmark__90_1526630107"/>
      <w:bookmarkEnd w:id="1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将病株带出农场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1526630107"/>
      <w:bookmarkStart w:id="183" w:name="__Fieldmark__91_1526630107"/>
      <w:bookmarkEnd w:id="1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间作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1526630107"/>
      <w:bookmarkStart w:id="185" w:name="__Fieldmark__92_1526630107"/>
      <w:bookmarkEnd w:id="1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：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）列出有机生产中使用或计划使用的病害控制物质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1526630107"/>
      <w:bookmarkStart w:id="187" w:name="__Fieldmark__93_1526630107"/>
      <w:bookmarkEnd w:id="187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病害名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使用物质名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有效成分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用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防治时间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uppressAutoHyphens w:val="true"/>
        <w:kinsoku w:val="false"/>
        <w:overflowPunct w:val="false"/>
        <w:spacing w:lineRule="exact" w:line="360"/>
        <w:jc w:val="left"/>
        <w:rPr>
          <w:rFonts w:cs="宋体;SimSun"/>
        </w:rPr>
      </w:pPr>
      <w:r>
        <w:rPr/>
        <w:t>3</w:t>
      </w:r>
      <w:r>
        <w:rPr/>
        <w:t>）</w:t>
      </w:r>
      <w:r>
        <w:rPr>
          <w:spacing w:val="-2"/>
        </w:rPr>
        <w:t>若使用铜盐作为病害防治物质，请列出单位面积年使用总量（以铜计）：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188" w:name="__Fieldmark__94_1526630107"/>
      <w:bookmarkStart w:id="189" w:name="__Fieldmark__94_1526630107"/>
      <w:bookmarkEnd w:id="189"/>
      <w:r>
        <w:rPr>
          <w:spacing w:val="-2"/>
        </w:rPr>
      </w:r>
      <w:r>
        <w:rPr>
          <w:spacing w:val="-2"/>
        </w:rPr>
        <w:fldChar w:fldCharType="end"/>
      </w:r>
      <w:r>
        <w:rPr>
          <w:rFonts w:ascii="宋体;SimSun" w:hAnsi="宋体;SimSun" w:cs="宋体;SimSun"/>
          <w:spacing w:val="-2"/>
        </w:rPr>
        <w:t>＞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  <w:r>
        <w:rPr>
          <w:rFonts w:ascii="Vista Sans OT Reg;Arial" w:hAnsi="Vista Sans OT Reg;Arial" w:cs="Vista Sans OT Reg;Arial" w:eastAsia="Vista Sans OT Reg;Arial"/>
          <w:spacing w:val="-2"/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190" w:name="__Fieldmark__95_1526630107"/>
      <w:bookmarkStart w:id="191" w:name="__Fieldmark__95_1526630107"/>
      <w:bookmarkEnd w:id="191"/>
      <w:r>
        <w:rPr>
          <w:spacing w:val="-2"/>
        </w:rPr>
      </w:r>
      <w:r>
        <w:rPr>
          <w:spacing w:val="-2"/>
        </w:rPr>
        <w:fldChar w:fldCharType="end"/>
      </w:r>
      <w:r>
        <w:rPr>
          <w:rFonts w:cs="宋体;SimSun" w:ascii="宋体;SimSun" w:hAnsi="宋体;SimSun"/>
          <w:spacing w:val="-2"/>
          <w:szCs w:val="21"/>
        </w:rPr>
        <w:t>≤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jc w:val="left"/>
        <w:rPr/>
      </w:pPr>
      <w:r>
        <w:rPr/>
        <w:t>9.</w:t>
      </w:r>
      <w:r>
        <w:rPr/>
        <w:t>2</w:t>
      </w:r>
      <w:r>
        <w:rPr/>
        <w:t>虫害防治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：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1526630107"/>
      <w:bookmarkStart w:id="193" w:name="__Fieldmark__96_1526630107"/>
      <w:bookmarkEnd w:id="19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虫品种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1526630107"/>
      <w:bookmarkStart w:id="195" w:name="__Fieldmark__97_1526630107"/>
      <w:bookmarkEnd w:id="195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1526630107"/>
      <w:bookmarkStart w:id="197" w:name="__Fieldmark__98_1526630107"/>
      <w:bookmarkEnd w:id="197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99_1526630107"/>
      <w:bookmarkStart w:id="199" w:name="__Fieldmark__99_1526630107"/>
      <w:bookmarkEnd w:id="19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rFonts w:ascii="宋体;SimSun" w:hAnsi="宋体;SimSu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100_1526630107"/>
      <w:bookmarkStart w:id="201" w:name="__Fieldmark__100_1526630107"/>
      <w:bookmarkEnd w:id="20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间作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101_1526630107"/>
      <w:bookmarkStart w:id="203" w:name="__Fieldmark__101_1526630107"/>
      <w:bookmarkEnd w:id="20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轮作倒茬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102_1526630107"/>
      <w:bookmarkStart w:id="205" w:name="__Fieldmark__102_1526630107"/>
      <w:bookmarkEnd w:id="20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危害植株带出农场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1526630107"/>
      <w:bookmarkStart w:id="207" w:name="__Fieldmark__103_1526630107"/>
      <w:bookmarkEnd w:id="2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保护和发展有益生物栖息地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1526630107"/>
      <w:bookmarkStart w:id="209" w:name="__Fieldmark__104_1526630107"/>
      <w:bookmarkEnd w:id="2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虫害监测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1526630107"/>
      <w:bookmarkStart w:id="211" w:name="__Fieldmark__105_1526630107"/>
      <w:bookmarkEnd w:id="21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人工捕捉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1526630107"/>
      <w:bookmarkStart w:id="213" w:name="__Fieldmark__106_1526630107"/>
      <w:bookmarkEnd w:id="213"/>
      <w:r>
        <w:rPr/>
      </w:r>
      <w:r>
        <w:rPr/>
        <w:fldChar w:fldCharType="end"/>
      </w:r>
      <w:r>
        <w:rPr/>
        <w:t xml:space="preserve"> </w:t>
      </w:r>
      <w:r>
        <w:rPr/>
        <w:t>机械捕捉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1526630107"/>
      <w:bookmarkStart w:id="215" w:name="__Fieldmark__107_1526630107"/>
      <w:bookmarkEnd w:id="215"/>
      <w:r>
        <w:rPr/>
      </w:r>
      <w:r>
        <w:rPr/>
        <w:fldChar w:fldCharType="end"/>
      </w:r>
      <w:r>
        <w:rPr/>
        <w:t xml:space="preserve"> </w:t>
      </w:r>
      <w:r>
        <w:rPr/>
        <w:t>诱捕作物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1526630107"/>
      <w:bookmarkStart w:id="217" w:name="__Fieldmark__108_1526630107"/>
      <w:bookmarkEnd w:id="217"/>
      <w:r>
        <w:rPr/>
      </w:r>
      <w:r>
        <w:rPr/>
        <w:fldChar w:fldCharType="end"/>
      </w:r>
      <w:r>
        <w:rPr/>
        <w:t xml:space="preserve"> </w:t>
      </w:r>
      <w:r>
        <w:rPr/>
        <w:t>物理屏障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1526630107"/>
      <w:bookmarkStart w:id="219" w:name="__Fieldmark__109_1526630107"/>
      <w:bookmarkEnd w:id="219"/>
      <w:r>
        <w:rPr/>
      </w:r>
      <w:r>
        <w:rPr/>
        <w:fldChar w:fldCharType="end"/>
      </w:r>
      <w:r>
        <w:rPr/>
        <w:t xml:space="preserve"> </w:t>
      </w:r>
      <w:r>
        <w:rPr/>
        <w:t>物理清除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1526630107"/>
      <w:bookmarkStart w:id="221" w:name="__Fieldmark__110_1526630107"/>
      <w:bookmarkEnd w:id="221"/>
      <w:r>
        <w:rPr/>
      </w:r>
      <w:r>
        <w:rPr/>
        <w:fldChar w:fldCharType="end"/>
      </w:r>
      <w:r>
        <w:rPr/>
        <w:t xml:space="preserve"> </w:t>
      </w:r>
      <w:r>
        <w:rPr/>
        <w:t>陷阱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1526630107"/>
      <w:bookmarkStart w:id="223" w:name="__Fieldmark__111_1526630107"/>
      <w:bookmarkEnd w:id="223"/>
      <w:r>
        <w:rPr/>
      </w:r>
      <w:r>
        <w:rPr/>
        <w:fldChar w:fldCharType="end"/>
      </w:r>
      <w:r>
        <w:rPr/>
        <w:t xml:space="preserve"> </w:t>
      </w:r>
      <w:r>
        <w:rPr/>
        <w:t>灯光诱杀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1526630107"/>
      <w:bookmarkStart w:id="225" w:name="__Fieldmark__112_1526630107"/>
      <w:bookmarkEnd w:id="225"/>
      <w:r>
        <w:rPr/>
      </w:r>
      <w:r>
        <w:rPr/>
        <w:fldChar w:fldCharType="end"/>
      </w:r>
      <w:r>
        <w:rPr/>
        <w:t xml:space="preserve"> </w:t>
      </w:r>
      <w:r>
        <w:rPr/>
        <w:t>色彩诱杀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1526630107"/>
      <w:bookmarkStart w:id="227" w:name="__Fieldmark__113_1526630107"/>
      <w:bookmarkEnd w:id="2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昆虫驱避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1526630107"/>
      <w:bookmarkStart w:id="229" w:name="__Fieldmark__114_1526630107"/>
      <w:bookmarkEnd w:id="2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动物驱避</w:t>
      </w:r>
      <w:r>
        <w:rPr>
          <w:rFonts w:ascii="宋体;SimSun" w:hAnsi="宋体;SimSun"/>
        </w:rPr>
        <w:t xml:space="preserve">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1526630107"/>
      <w:bookmarkStart w:id="231" w:name="__Fieldmark__115_1526630107"/>
      <w:bookmarkEnd w:id="2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释放寄生性天敌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1526630107"/>
      <w:bookmarkStart w:id="233" w:name="__Fieldmark__116_1526630107"/>
      <w:bookmarkEnd w:id="2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：</w:t>
      </w:r>
    </w:p>
    <w:p>
      <w:pPr>
        <w:pStyle w:val="Normal"/>
        <w:spacing w:lineRule="exact" w:line="360"/>
        <w:jc w:val="left"/>
        <w:rPr/>
      </w:pPr>
      <w:r>
        <w:rPr/>
        <w:t>2</w:t>
      </w:r>
      <w:r>
        <w:rPr>
          <w:rFonts w:ascii="宋体;SimSun" w:hAnsi="宋体;SimSun"/>
        </w:rPr>
        <w:t xml:space="preserve">）列出有机生产中使用或计划使用的虫害控制物质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1526630107"/>
      <w:bookmarkStart w:id="235" w:name="__Fieldmark__117_1526630107"/>
      <w:bookmarkEnd w:id="235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虫害名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使用物质名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有效成分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用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防治时间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w:t>9</w:t>
      </w:r>
      <w:r>
        <w:rPr/>
        <w:t xml:space="preserve">.3 </w:t>
      </w:r>
      <w:r>
        <w:rPr/>
        <w:t>草害防治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列出饲料生产基地中的主要草害及发生季节：</w:t>
      </w:r>
    </w:p>
    <w:p>
      <w:pPr>
        <w:pStyle w:val="Normal"/>
        <w:spacing w:lineRule="exact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）请选择采取的防治措施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1526630107"/>
      <w:bookmarkStart w:id="237" w:name="__Fieldmark__118_1526630107"/>
      <w:bookmarkEnd w:id="2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加强栽培管理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1526630107"/>
      <w:bookmarkStart w:id="239" w:name="__Fieldmark__119_1526630107"/>
      <w:bookmarkEnd w:id="23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轮作倒茬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1526630107"/>
      <w:bookmarkStart w:id="241" w:name="__Fieldmark__120_1526630107"/>
      <w:bookmarkEnd w:id="2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1526630107"/>
      <w:bookmarkStart w:id="243" w:name="__Fieldmark__121_1526630107"/>
      <w:bookmarkEnd w:id="243"/>
      <w:r>
        <w:rPr/>
      </w:r>
      <w:r>
        <w:rPr/>
        <w:fldChar w:fldCharType="end"/>
      </w:r>
      <w:r>
        <w:rPr/>
        <w:t xml:space="preserve"> </w:t>
      </w:r>
      <w:r>
        <w:rPr/>
        <w:t>中耕除草</w:t>
      </w:r>
      <w:r>
        <w:rPr>
          <w:rFonts w:eastAsia="Times New Roma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1526630107"/>
      <w:bookmarkStart w:id="245" w:name="__Fieldmark__122_1526630107"/>
      <w:bookmarkEnd w:id="245"/>
      <w:r>
        <w:rPr/>
      </w:r>
      <w:r>
        <w:rPr/>
        <w:fldChar w:fldCharType="end"/>
      </w:r>
      <w:r>
        <w:rPr/>
        <w:t xml:space="preserve"> </w:t>
      </w:r>
      <w:r>
        <w:rPr/>
        <w:t>土壤消毒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1526630107"/>
      <w:bookmarkStart w:id="247" w:name="__Fieldmark__123_1526630107"/>
      <w:bookmarkEnd w:id="247"/>
      <w:r>
        <w:rPr/>
      </w:r>
      <w:r>
        <w:rPr/>
        <w:fldChar w:fldCharType="end"/>
      </w:r>
      <w:r>
        <w:rPr/>
        <w:t xml:space="preserve"> </w:t>
      </w:r>
      <w:r>
        <w:rPr/>
        <w:t>人工除草</w:t>
      </w:r>
      <w:r>
        <w:rPr>
          <w:rFonts w:eastAsia="Times New Roman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1526630107"/>
      <w:bookmarkStart w:id="249" w:name="__Fieldmark__124_1526630107"/>
      <w:bookmarkEnd w:id="249"/>
      <w:r>
        <w:rPr/>
      </w:r>
      <w:r>
        <w:rPr/>
        <w:fldChar w:fldCharType="end"/>
      </w:r>
      <w:r>
        <w:rPr/>
        <w:t xml:space="preserve"> </w:t>
      </w:r>
      <w:r>
        <w:rPr/>
        <w:t>火焰除草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" w:name="__Fieldmark__125_1526630107"/>
      <w:bookmarkStart w:id="251" w:name="__Fieldmark__125_1526630107"/>
      <w:bookmarkEnd w:id="251"/>
      <w:r>
        <w:rPr/>
      </w:r>
      <w:r>
        <w:rPr/>
        <w:fldChar w:fldCharType="end"/>
      </w:r>
      <w:r>
        <w:rPr/>
        <w:t xml:space="preserve"> </w:t>
      </w:r>
      <w:r>
        <w:rPr/>
        <w:t>蒸汽除草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" w:name="__Fieldmark__126_1526630107"/>
      <w:bookmarkStart w:id="253" w:name="__Fieldmark__126_1526630107"/>
      <w:bookmarkEnd w:id="253"/>
      <w:r>
        <w:rPr/>
      </w:r>
      <w:r>
        <w:rPr/>
        <w:fldChar w:fldCharType="end"/>
      </w:r>
      <w:r>
        <w:rPr/>
        <w:t xml:space="preserve"> </w:t>
      </w:r>
      <w:r>
        <w:rPr/>
        <w:t>除草机</w:t>
      </w:r>
      <w:r>
        <w:rPr>
          <w:rFonts w:eastAsia="Times New Roman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" w:name="__Fieldmark__127_1526630107"/>
      <w:bookmarkStart w:id="255" w:name="__Fieldmark__127_1526630107"/>
      <w:bookmarkEnd w:id="255"/>
      <w:r>
        <w:rPr/>
      </w:r>
      <w:r>
        <w:rPr/>
        <w:fldChar w:fldCharType="end"/>
      </w:r>
      <w:r>
        <w:rPr/>
        <w:t xml:space="preserve"> </w:t>
      </w:r>
      <w:r>
        <w:rPr/>
        <w:t>放养家畜禽</w:t>
      </w:r>
    </w:p>
    <w:p>
      <w:pPr>
        <w:pStyle w:val="Normal"/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" w:name="__Fieldmark__128_1526630107"/>
      <w:bookmarkStart w:id="257" w:name="__Fieldmark__128_1526630107"/>
      <w:bookmarkEnd w:id="257"/>
      <w:r>
        <w:rPr/>
      </w:r>
      <w:r>
        <w:rPr/>
        <w:fldChar w:fldCharType="end"/>
      </w:r>
      <w:r>
        <w:rPr/>
        <w:t xml:space="preserve"> </w:t>
      </w:r>
      <w:r>
        <w:rPr/>
        <w:t>作物覆盖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" w:name="__Fieldmark__129_1526630107"/>
      <w:bookmarkStart w:id="259" w:name="__Fieldmark__129_1526630107"/>
      <w:bookmarkEnd w:id="259"/>
      <w:r>
        <w:rPr/>
      </w:r>
      <w:r>
        <w:rPr/>
        <w:fldChar w:fldCharType="end"/>
      </w:r>
      <w:r>
        <w:rPr/>
        <w:t xml:space="preserve"> </w:t>
      </w:r>
      <w:r>
        <w:rPr/>
        <w:t>地膜覆盖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" w:name="__Fieldmark__130_1526630107"/>
      <w:bookmarkStart w:id="261" w:name="__Fieldmark__130_1526630107"/>
      <w:bookmarkEnd w:id="261"/>
      <w:r>
        <w:rPr/>
      </w:r>
      <w:r>
        <w:rPr/>
        <w:fldChar w:fldCharType="end"/>
      </w:r>
      <w:r>
        <w:rPr/>
        <w:t xml:space="preserve"> </w:t>
      </w:r>
      <w:r>
        <w:rPr/>
        <w:t>灌水除草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2" w:name="__Fieldmark__131_1526630107"/>
      <w:bookmarkStart w:id="263" w:name="__Fieldmark__131_1526630107"/>
      <w:bookmarkEnd w:id="26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：</w:t>
      </w:r>
      <w:r>
        <w:rPr>
          <w:rFonts w:ascii="宋体;SimSun" w:hAnsi="宋体;SimSun"/>
          <w:u w:val="single"/>
        </w:rPr>
        <w:t xml:space="preserve">   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>
          <w:b/>
        </w:rPr>
        <w:t xml:space="preserve">10 </w:t>
      </w:r>
      <w:r>
        <w:rPr>
          <w:b/>
        </w:rPr>
        <w:t>收获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/>
        <w:t>有机作物的收获方式？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                   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4" w:name="__Fieldmark__132_1526630107"/>
      <w:bookmarkStart w:id="265" w:name="__Fieldmark__132_1526630107"/>
      <w:bookmarkEnd w:id="2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机械</w:t>
      </w:r>
      <w:r>
        <w:rPr>
          <w:rFonts w:eastAsia="Times New Roman"/>
        </w:rPr>
        <w:t xml:space="preserve">       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6" w:name="__Fieldmark__133_1526630107"/>
      <w:bookmarkStart w:id="267" w:name="__Fieldmark__133_1526630107"/>
      <w:bookmarkEnd w:id="2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人工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 xml:space="preserve">11 </w:t>
      </w:r>
      <w:r>
        <w:rPr>
          <w:rFonts w:ascii="宋体;SimSun" w:hAnsi="宋体;SimSun"/>
          <w:b/>
        </w:rPr>
        <w:t>分选、清洗及其他收获后处理</w:t>
      </w:r>
    </w:p>
    <w:p>
      <w:pPr>
        <w:pStyle w:val="Style19"/>
        <w:spacing w:lineRule="exact" w:line="400"/>
        <w:rPr/>
      </w:pPr>
      <w:r>
        <w:rPr/>
        <w:t xml:space="preserve">11.1 </w:t>
      </w:r>
      <w:r>
        <w:rPr>
          <w:rFonts w:ascii="宋体;SimSun" w:hAnsi="宋体;SimSun"/>
        </w:rPr>
        <w:t>作物收获后是否进行在场的处理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8" w:name="__Fieldmark__134_1526630107"/>
      <w:bookmarkStart w:id="269" w:name="__Fieldmark__134_1526630107"/>
      <w:bookmarkEnd w:id="2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0" w:name="__Fieldmark__135_1526630107"/>
      <w:bookmarkStart w:id="271" w:name="__Fieldmark__135_1526630107"/>
      <w:bookmarkEnd w:id="2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；如是，请选择处理类型：</w:t>
      </w:r>
    </w:p>
    <w:p>
      <w:pPr>
        <w:pStyle w:val="Style19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2" w:name="__Fieldmark__136_1526630107"/>
      <w:bookmarkStart w:id="273" w:name="__Fieldmark__136_1526630107"/>
      <w:bookmarkEnd w:id="273"/>
      <w:r>
        <w:rPr/>
      </w:r>
      <w:r>
        <w:rPr/>
        <w:fldChar w:fldCharType="end"/>
      </w:r>
      <w:r>
        <w:rPr/>
        <w:t xml:space="preserve"> </w:t>
      </w:r>
      <w:r>
        <w:rPr/>
        <w:t>清洁</w:t>
      </w:r>
      <w:bookmarkStart w:id="274" w:name="OLE_LINK1"/>
      <w:bookmarkStart w:id="275" w:name="OLE_LINK2"/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6" w:name="__Fieldmark__137_1526630107"/>
      <w:bookmarkStart w:id="277" w:name="__Fieldmark__137_1526630107"/>
      <w:bookmarkEnd w:id="277"/>
      <w:r>
        <w:rPr/>
      </w:r>
      <w:r>
        <w:rPr/>
        <w:fldChar w:fldCharType="end"/>
      </w:r>
      <w:r>
        <w:rPr/>
        <w:t xml:space="preserve"> </w:t>
      </w:r>
      <w:r>
        <w:rPr/>
        <w:t>分拣</w:t>
      </w:r>
      <w:bookmarkEnd w:id="274"/>
      <w:bookmarkEnd w:id="275"/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8" w:name="__Fieldmark__138_1526630107"/>
      <w:bookmarkStart w:id="279" w:name="__Fieldmark__138_1526630107"/>
      <w:bookmarkEnd w:id="279"/>
      <w:r>
        <w:rPr/>
      </w:r>
      <w:r>
        <w:rPr/>
        <w:fldChar w:fldCharType="end"/>
      </w:r>
      <w:r>
        <w:rPr/>
        <w:t xml:space="preserve"> </w:t>
      </w:r>
      <w:r>
        <w:rPr/>
        <w:t>脱粒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0" w:name="__Fieldmark__139_1526630107"/>
      <w:bookmarkStart w:id="281" w:name="__Fieldmark__139_1526630107"/>
      <w:bookmarkEnd w:id="281"/>
      <w:r>
        <w:rPr/>
      </w:r>
      <w:r>
        <w:rPr/>
        <w:fldChar w:fldCharType="end"/>
      </w:r>
      <w:r>
        <w:rPr/>
        <w:t xml:space="preserve"> </w:t>
      </w:r>
      <w:r>
        <w:rPr/>
        <w:t>脱壳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2" w:name="__Fieldmark__140_1526630107"/>
      <w:bookmarkStart w:id="283" w:name="__Fieldmark__140_1526630107"/>
      <w:bookmarkEnd w:id="283"/>
      <w:r>
        <w:rPr/>
      </w:r>
      <w:r>
        <w:rPr/>
        <w:fldChar w:fldCharType="end"/>
      </w:r>
      <w:r>
        <w:rPr/>
        <w:t xml:space="preserve"> </w:t>
      </w:r>
      <w:r>
        <w:rPr/>
        <w:t>切割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4" w:name="__Fieldmark__141_1526630107"/>
      <w:bookmarkStart w:id="285" w:name="__Fieldmark__141_1526630107"/>
      <w:bookmarkEnd w:id="285"/>
      <w:r>
        <w:rPr/>
      </w:r>
      <w:r>
        <w:rPr/>
        <w:fldChar w:fldCharType="end"/>
      </w:r>
      <w:r>
        <w:rPr/>
        <w:t xml:space="preserve"> </w:t>
      </w:r>
      <w:r>
        <w:rPr/>
        <w:t>保鲜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6" w:name="__Fieldmark__142_1526630107"/>
      <w:bookmarkStart w:id="287" w:name="__Fieldmark__142_1526630107"/>
      <w:bookmarkEnd w:id="287"/>
      <w:r>
        <w:rPr/>
      </w:r>
      <w:r>
        <w:rPr/>
        <w:fldChar w:fldCharType="end"/>
      </w:r>
      <w:r>
        <w:rPr/>
        <w:t xml:space="preserve"> </w:t>
      </w:r>
      <w:r>
        <w:rPr/>
        <w:t>干燥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8" w:name="__Fieldmark__143_1526630107"/>
      <w:bookmarkStart w:id="289" w:name="__Fieldmark__143_1526630107"/>
      <w:bookmarkEnd w:id="289"/>
      <w:r>
        <w:rPr/>
      </w:r>
      <w:r>
        <w:rPr/>
        <w:fldChar w:fldCharType="end"/>
      </w:r>
      <w:r>
        <w:rPr/>
        <w:t xml:space="preserve"> </w:t>
      </w:r>
      <w:r>
        <w:rPr/>
        <w:t>其他：</w:t>
      </w:r>
    </w:p>
    <w:p>
      <w:pPr>
        <w:pStyle w:val="Style19"/>
        <w:spacing w:lineRule="exact" w:line="400"/>
        <w:rPr/>
      </w:pPr>
      <w:r>
        <w:rPr/>
      </w:r>
    </w:p>
    <w:p>
      <w:pPr>
        <w:pStyle w:val="Style19"/>
        <w:spacing w:lineRule="exact" w:line="400"/>
        <w:rPr/>
      </w:pPr>
      <w:r>
        <w:rPr/>
        <w:t xml:space="preserve">11.2 </w:t>
      </w:r>
      <w:r>
        <w:rPr/>
        <w:t>处理过程中是否使用食品添加剂和加工助剂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0" w:name="__Fieldmark__144_1526630107"/>
      <w:bookmarkStart w:id="291" w:name="__Fieldmark__144_1526630107"/>
      <w:bookmarkEnd w:id="29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2" w:name="__Fieldmark__145_1526630107"/>
      <w:bookmarkStart w:id="293" w:name="__Fieldmark__145_1526630107"/>
      <w:bookmarkEnd w:id="29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Style19"/>
        <w:spacing w:lineRule="exact" w:line="400"/>
        <w:rPr/>
      </w:pPr>
      <w:r>
        <w:rPr>
          <w:rFonts w:ascii="宋体;SimSun" w:hAnsi="宋体;SimSun"/>
        </w:rPr>
        <w:t>如是，请列出食品添加剂和加工助剂的名称：</w:t>
      </w:r>
      <w:r>
        <w:rPr>
          <w:rFonts w:eastAsia="Times New Roman"/>
          <w:u w:val="single"/>
        </w:rPr>
        <w:t xml:space="preserve">              </w:t>
      </w:r>
    </w:p>
    <w:p>
      <w:pPr>
        <w:pStyle w:val="Style19"/>
        <w:spacing w:lineRule="exact" w:line="400"/>
        <w:rPr/>
      </w:pPr>
      <w:r>
        <w:rPr/>
      </w:r>
    </w:p>
    <w:p>
      <w:pPr>
        <w:pStyle w:val="Style19"/>
        <w:spacing w:lineRule="exact" w:line="400"/>
        <w:rPr/>
      </w:pPr>
      <w:r>
        <w:rPr/>
        <w:t xml:space="preserve">11.3 </w:t>
      </w:r>
      <w:r>
        <w:rPr/>
        <w:t>农场内的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是否同时用于有机和非有机产品？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4" w:name="__Fieldmark__146_1526630107"/>
      <w:bookmarkStart w:id="295" w:name="__Fieldmark__146_1526630107"/>
      <w:bookmarkEnd w:id="29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6" w:name="__Fieldmark__147_1526630107"/>
      <w:bookmarkStart w:id="297" w:name="__Fieldmark__147_1526630107"/>
      <w:bookmarkEnd w:id="29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否 </w:t>
      </w:r>
    </w:p>
    <w:p>
      <w:pPr>
        <w:pStyle w:val="Style19"/>
        <w:spacing w:lineRule="exact" w:line="400"/>
        <w:rPr/>
      </w:pPr>
      <w:r>
        <w:rPr>
          <w:rFonts w:ascii="宋体;SimSun" w:hAnsi="宋体;SimSun"/>
        </w:rPr>
        <w:t>若是，采用何种方式防止混杂和污染？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8" w:name="__Fieldmark__148_1526630107"/>
      <w:bookmarkStart w:id="299" w:name="__Fieldmark__148_1526630107"/>
      <w:bookmarkEnd w:id="299"/>
      <w:r>
        <w:rPr/>
      </w:r>
      <w:r>
        <w:rPr/>
        <w:fldChar w:fldCharType="end"/>
      </w:r>
      <w:r>
        <w:rPr/>
        <w:t>清除残物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0" w:name="__Fieldmark__149_1526630107"/>
      <w:bookmarkStart w:id="301" w:name="__Fieldmark__149_1526630107"/>
      <w:bookmarkEnd w:id="301"/>
      <w:r>
        <w:rPr/>
      </w:r>
      <w:r>
        <w:rPr/>
        <w:fldChar w:fldCharType="end"/>
      </w:r>
      <w:r>
        <w:rPr/>
        <w:t xml:space="preserve"> </w:t>
      </w:r>
      <w:r>
        <w:rPr/>
        <w:t>处理有机作物前清理干净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2" w:name="__Fieldmark__150_1526630107"/>
      <w:bookmarkStart w:id="303" w:name="__Fieldmark__150_1526630107"/>
      <w:bookmarkEnd w:id="303"/>
      <w:r>
        <w:rPr/>
      </w:r>
      <w:r>
        <w:rPr/>
        <w:fldChar w:fldCharType="end"/>
      </w:r>
      <w:r>
        <w:rPr/>
        <w:t xml:space="preserve"> </w:t>
      </w:r>
      <w:r>
        <w:rPr/>
        <w:t>冲顶措施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4" w:name="__Fieldmark__151_1526630107"/>
      <w:bookmarkStart w:id="305" w:name="__Fieldmark__151_1526630107"/>
      <w:bookmarkEnd w:id="305"/>
      <w:r>
        <w:rPr/>
      </w:r>
      <w:r>
        <w:rPr/>
        <w:fldChar w:fldCharType="end"/>
      </w:r>
      <w:r>
        <w:rPr/>
        <w:t xml:space="preserve"> </w:t>
      </w:r>
      <w:r>
        <w:rPr/>
        <w:t>其他：</w:t>
      </w:r>
    </w:p>
    <w:p>
      <w:pPr>
        <w:pStyle w:val="Style19"/>
        <w:spacing w:lineRule="exact" w:line="400"/>
        <w:rPr/>
      </w:pPr>
      <w:r>
        <w:rPr/>
        <w:t>请提供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平面图。</w:t>
      </w:r>
    </w:p>
    <w:p>
      <w:pPr>
        <w:pStyle w:val="Style19"/>
        <w:spacing w:lineRule="exact" w:line="400"/>
        <w:rPr/>
      </w:pPr>
      <w:r>
        <w:rPr/>
      </w:r>
    </w:p>
    <w:p>
      <w:pPr>
        <w:pStyle w:val="Style19"/>
        <w:spacing w:lineRule="exact" w:line="400"/>
        <w:rPr/>
      </w:pPr>
      <w:r>
        <w:rPr/>
        <w:t xml:space="preserve">11.4 </w:t>
      </w:r>
      <w:r>
        <w:rPr/>
        <w:t>是否对设备器具进行清洁或消毒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6" w:name="__Fieldmark__152_1526630107"/>
      <w:bookmarkStart w:id="307" w:name="__Fieldmark__152_1526630107"/>
      <w:bookmarkEnd w:id="3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8" w:name="__Fieldmark__153_1526630107"/>
      <w:bookmarkStart w:id="309" w:name="__Fieldmark__153_1526630107"/>
      <w:bookmarkEnd w:id="3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；</w:t>
      </w:r>
      <w:r>
        <w:rPr/>
        <w:t>如是，请列出清洁或消毒剂的名称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Style19"/>
        <w:spacing w:lineRule="exact" w:line="400"/>
        <w:rPr/>
      </w:pPr>
      <w:r>
        <w:rPr/>
        <w:t>生产单元是如何防止设备残留清洁剂或消毒剂对产品造成污染？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Style19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rPr/>
      </w:pPr>
      <w:r>
        <w:rPr/>
        <w:t>11.5</w:t>
      </w:r>
      <w:r>
        <w:rPr/>
        <w:t>产品收获后处理过程中防治有害生物的物质及</w:t>
      </w:r>
      <w:r>
        <w:rPr>
          <w:szCs w:val="21"/>
        </w:rPr>
        <w:t>措施：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>
          <w:b/>
        </w:rPr>
        <w:t xml:space="preserve">12 </w:t>
      </w:r>
      <w:r>
        <w:rPr>
          <w:b/>
        </w:rPr>
        <w:t>污染控制</w:t>
      </w:r>
    </w:p>
    <w:p>
      <w:pPr>
        <w:pStyle w:val="Normal"/>
        <w:spacing w:lineRule="exact" w:line="360"/>
        <w:jc w:val="left"/>
        <w:rPr/>
      </w:pPr>
      <w:r>
        <w:rPr/>
        <w:t>12.1</w:t>
      </w:r>
      <w:r>
        <w:rPr/>
        <w:t>是否采取措施防止常规农田的水渗入或漫入地块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0" w:name="__Fieldmark__154_1526630107"/>
      <w:bookmarkStart w:id="311" w:name="__Fieldmark__154_1526630107"/>
      <w:bookmarkEnd w:id="31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2" w:name="__Fieldmark__155_1526630107"/>
      <w:bookmarkStart w:id="313" w:name="__Fieldmark__155_1526630107"/>
      <w:bookmarkEnd w:id="31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>
          <w:rFonts w:eastAsia="Times New Roman"/>
        </w:rPr>
        <w:t xml:space="preserve">               </w:t>
      </w:r>
    </w:p>
    <w:p>
      <w:pPr>
        <w:pStyle w:val="Normal"/>
        <w:spacing w:lineRule="exact" w:line="360"/>
        <w:jc w:val="left"/>
        <w:rPr/>
      </w:pPr>
      <w:r>
        <w:rPr/>
        <w:t>如是，请说明采取的措施：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w:t>12.2</w:t>
      </w:r>
      <w:r>
        <w:rPr/>
        <w:t>常规农业系统的设备是否用于有机生产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4" w:name="__Fieldmark__156_1526630107"/>
      <w:bookmarkStart w:id="315" w:name="__Fieldmark__156_1526630107"/>
      <w:bookmarkEnd w:id="315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6" w:name="__Fieldmark__157_1526630107"/>
      <w:bookmarkStart w:id="317" w:name="__Fieldmark__157_1526630107"/>
      <w:bookmarkEnd w:id="317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>
          <w:rFonts w:eastAsia="Times New Roman"/>
        </w:rPr>
        <w:t xml:space="preserve">               </w:t>
      </w:r>
    </w:p>
    <w:p>
      <w:pPr>
        <w:pStyle w:val="Normal"/>
        <w:spacing w:lineRule="exact" w:line="360"/>
        <w:jc w:val="left"/>
        <w:rPr/>
      </w:pPr>
      <w:r>
        <w:rPr/>
        <w:t>如是，常规农业系统的设备在用于有机生产前是否进行清洁，以避免常规产品和禁用物质污染？</w:t>
      </w:r>
    </w:p>
    <w:p>
      <w:pPr>
        <w:pStyle w:val="Normal"/>
        <w:spacing w:lineRule="exact" w:line="360"/>
        <w:jc w:val="left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8" w:name="__Fieldmark__158_1526630107"/>
      <w:bookmarkStart w:id="319" w:name="__Fieldmark__158_1526630107"/>
      <w:bookmarkEnd w:id="319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0" w:name="__Fieldmark__159_1526630107"/>
      <w:bookmarkStart w:id="321" w:name="__Fieldmark__159_1526630107"/>
      <w:bookmarkEnd w:id="321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>
          <w:rFonts w:eastAsia="Times New Roma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2" w:name="__Fieldmark__160_1526630107"/>
      <w:bookmarkStart w:id="323" w:name="__Fieldmark__160_1526630107"/>
      <w:bookmarkEnd w:id="323"/>
      <w:r>
        <w:rPr/>
      </w:r>
      <w:r>
        <w:rPr/>
        <w:fldChar w:fldCharType="end"/>
      </w:r>
      <w:r>
        <w:rPr/>
        <w:t xml:space="preserve"> </w:t>
      </w:r>
      <w:r>
        <w:rPr/>
        <w:t>无关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Style19"/>
        <w:spacing w:lineRule="exact" w:line="360"/>
        <w:rPr/>
      </w:pPr>
      <w:r>
        <w:rPr/>
        <w:t>12.3</w:t>
      </w:r>
      <w:r>
        <w:rPr/>
        <w:t>饲料生产基地是否使用保护性覆盖物、塑料薄膜、防虫网、水果保护性套袋等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4" w:name="__Fieldmark__161_1526630107"/>
      <w:bookmarkStart w:id="325" w:name="__Fieldmark__161_1526630107"/>
      <w:bookmarkEnd w:id="325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6" w:name="__Fieldmark__162_1526630107"/>
      <w:bookmarkStart w:id="327" w:name="__Fieldmark__162_1526630107"/>
      <w:bookmarkEnd w:id="327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p>
      <w:pPr>
        <w:pStyle w:val="Style19"/>
        <w:spacing w:lineRule="exact" w:line="400"/>
        <w:rPr/>
      </w:pPr>
      <w:r>
        <w:rPr/>
        <w:t>如是，</w:t>
      </w:r>
      <w:r>
        <w:rPr>
          <w:color w:val="000000"/>
        </w:rPr>
        <w:t>请列出使用物的材质：</w:t>
      </w:r>
      <w:r>
        <w:rPr>
          <w:rFonts w:eastAsia="Times New Roman"/>
          <w:color w:val="000000"/>
          <w:u w:val="single"/>
        </w:rPr>
        <w:t xml:space="preserve">                                            </w:t>
      </w:r>
      <w:r>
        <w:rPr>
          <w:rFonts w:eastAsia="Times New Roman"/>
          <w:color w:val="000000"/>
        </w:rPr>
        <w:t xml:space="preserve">  </w:t>
      </w:r>
    </w:p>
    <w:p>
      <w:pPr>
        <w:pStyle w:val="Style19"/>
        <w:spacing w:lineRule="exact" w:line="360"/>
        <w:rPr>
          <w:iCs/>
        </w:rPr>
      </w:pPr>
      <w:r>
        <w:rPr>
          <w:iCs/>
        </w:rPr>
        <w:t>请提供这些物质的产品标签。</w:t>
      </w:r>
    </w:p>
    <w:p>
      <w:pPr>
        <w:pStyle w:val="Style19"/>
        <w:spacing w:lineRule="exact" w:line="360"/>
        <w:rPr>
          <w:iCs/>
        </w:rPr>
      </w:pPr>
      <w:r>
        <w:rPr>
          <w:iCs/>
        </w:rPr>
      </w:r>
    </w:p>
    <w:p>
      <w:pPr>
        <w:pStyle w:val="Style19"/>
        <w:spacing w:lineRule="exact" w:line="360"/>
        <w:rPr/>
      </w:pPr>
      <w:r>
        <w:rPr/>
        <w:t>12.4</w:t>
      </w:r>
      <w:r>
        <w:rPr/>
        <w:t>上述物质保护性覆盖物等使用完后，是否从土壤中清除？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8" w:name="__Fieldmark__163_1526630107"/>
      <w:bookmarkStart w:id="329" w:name="__Fieldmark__163_1526630107"/>
      <w:bookmarkEnd w:id="329"/>
      <w:r>
        <w:rPr/>
      </w:r>
      <w:r>
        <w:rPr/>
        <w:fldChar w:fldCharType="end"/>
      </w:r>
      <w:r>
        <w:rPr/>
        <w:t xml:space="preserve"> </w:t>
      </w:r>
      <w:r>
        <w:rPr/>
        <w:t>清除</w:t>
      </w:r>
      <w:r>
        <w:rPr>
          <w:rFonts w:eastAsia="Times New Roma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0" w:name="__Fieldmark__164_1526630107"/>
      <w:bookmarkStart w:id="331" w:name="__Fieldmark__164_1526630107"/>
      <w:bookmarkEnd w:id="331"/>
      <w:r>
        <w:rPr/>
      </w:r>
      <w:r>
        <w:rPr/>
        <w:fldChar w:fldCharType="end"/>
      </w:r>
      <w:r>
        <w:rPr/>
        <w:t xml:space="preserve"> </w:t>
      </w:r>
      <w:r>
        <w:rPr/>
        <w:t>不清除</w:t>
      </w:r>
      <w:r>
        <w:rPr>
          <w:rFonts w:eastAsia="Times New Roman"/>
        </w:rPr>
        <w:t xml:space="preserve">   </w:t>
      </w:r>
    </w:p>
    <w:p>
      <w:pPr>
        <w:pStyle w:val="Style19"/>
        <w:spacing w:lineRule="exact" w:line="360"/>
        <w:rPr/>
      </w:pPr>
      <w:r>
        <w:rPr/>
        <w:t>如清除，处理方法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2" w:name="__Fieldmark__165_1526630107"/>
      <w:bookmarkStart w:id="333" w:name="__Fieldmark__165_1526630107"/>
      <w:bookmarkEnd w:id="333"/>
      <w:r>
        <w:rPr/>
      </w:r>
      <w:r>
        <w:rPr/>
        <w:fldChar w:fldCharType="end"/>
      </w:r>
      <w:r>
        <w:rPr/>
        <w:t xml:space="preserve"> </w:t>
      </w:r>
      <w:r>
        <w:rPr/>
        <w:t>焚烧</w:t>
      </w:r>
      <w:r>
        <w:rPr>
          <w:rFonts w:eastAsia="Times New Roma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4" w:name="__Fieldmark__166_1526630107"/>
      <w:bookmarkStart w:id="335" w:name="__Fieldmark__166_1526630107"/>
      <w:bookmarkEnd w:id="335"/>
      <w:r>
        <w:rPr/>
      </w:r>
      <w:r>
        <w:rPr/>
        <w:fldChar w:fldCharType="end"/>
      </w:r>
      <w:r>
        <w:rPr/>
        <w:t xml:space="preserve"> </w:t>
      </w:r>
      <w:r>
        <w:rPr/>
        <w:t>收拾集中处理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>
          <w:b/>
        </w:rPr>
        <w:t xml:space="preserve">13 </w:t>
      </w:r>
      <w:r>
        <w:rPr>
          <w:b/>
        </w:rPr>
        <w:t>水土保持和生物多样性保护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  <w:t xml:space="preserve">13.1 </w:t>
      </w:r>
      <w:r>
        <w:rPr/>
        <w:t>使用了哪些水土资源保护措施？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105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6" w:name="__Fieldmark__167_1526630107"/>
      <w:bookmarkStart w:id="337" w:name="__Fieldmark__167_1526630107"/>
      <w:bookmarkEnd w:id="33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梯田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8" w:name="__Fieldmark__168_1526630107"/>
      <w:bookmarkStart w:id="339" w:name="__Fieldmark__168_1526630107"/>
      <w:bookmarkEnd w:id="33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等高耕作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0" w:name="__Fieldmark__169_1526630107"/>
      <w:bookmarkStart w:id="341" w:name="__Fieldmark__169_1526630107"/>
      <w:bookmarkEnd w:id="3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条耕</w:t>
      </w:r>
      <w:r>
        <w:rPr>
          <w:rFonts w:eastAsia="Times New Roman"/>
        </w:rPr>
        <w:t xml:space="preserve">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2" w:name="__Fieldmark__170_1526630107"/>
      <w:bookmarkStart w:id="343" w:name="__Fieldmark__170_1526630107"/>
      <w:bookmarkEnd w:id="34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套种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间作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4" w:name="__Fieldmark__171_1526630107"/>
      <w:bookmarkStart w:id="345" w:name="__Fieldmark__171_1526630107"/>
      <w:bookmarkEnd w:id="34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冬季覆盖作物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6" w:name="__Fieldmark__172_1526630107"/>
      <w:bookmarkStart w:id="347" w:name="__Fieldmark__172_1526630107"/>
      <w:bookmarkEnd w:id="34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少耕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免耕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8" w:name="__Fieldmark__173_1526630107"/>
      <w:bookmarkStart w:id="349" w:name="__Fieldmark__173_1526630107"/>
      <w:bookmarkEnd w:id="34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永久性排灌水渠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0" w:name="__Fieldmark__174_1526630107"/>
      <w:bookmarkStart w:id="351" w:name="__Fieldmark__174_1526630107"/>
      <w:bookmarkEnd w:id="35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防风设施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2" w:name="__Fieldmark__175_1526630107"/>
      <w:bookmarkStart w:id="353" w:name="__Fieldmark__175_1526630107"/>
      <w:bookmarkEnd w:id="35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防火带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4" w:name="__Fieldmark__176_1526630107"/>
      <w:bookmarkStart w:id="355" w:name="__Fieldmark__176_1526630107"/>
      <w:bookmarkEnd w:id="35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林带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105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6" w:name="__Fieldmark__177_1526630107"/>
      <w:bookmarkStart w:id="357" w:name="__Fieldmark__177_1526630107"/>
      <w:bookmarkEnd w:id="35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澄清池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8" w:name="__Fieldmark__178_1526630107"/>
      <w:bookmarkStart w:id="359" w:name="__Fieldmark__178_1526630107"/>
      <w:bookmarkEnd w:id="35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岸线管理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0" w:name="__Fieldmark__179_1526630107"/>
      <w:bookmarkStart w:id="361" w:name="__Fieldmark__179_1526630107"/>
      <w:bookmarkEnd w:id="36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保护野生动植物栖息地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2" w:name="__Fieldmark__180_1526630107"/>
      <w:bookmarkStart w:id="363" w:name="__Fieldmark__180_1526630107"/>
      <w:bookmarkEnd w:id="36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其他（请说明）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40"/>
        <w:rPr>
          <w:rFonts w:cs="宋体;SimSun"/>
        </w:rPr>
      </w:pPr>
      <w:r>
        <w:rPr>
          <w:bCs/>
        </w:rPr>
        <w:t>13</w:t>
      </w:r>
      <w:r>
        <w:rPr>
          <w:rFonts w:cs="宋体;SimSun"/>
        </w:rPr>
        <w:t xml:space="preserve">.2 </w:t>
      </w:r>
      <w:r>
        <w:rPr>
          <w:rFonts w:cs="宋体;SimSun"/>
        </w:rPr>
        <w:t>是否采取了有效的措施保护天敌和栖息地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4" w:name="__Fieldmark__181_1526630107"/>
      <w:bookmarkStart w:id="365" w:name="__Fieldmark__181_1526630107"/>
      <w:bookmarkEnd w:id="3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6" w:name="__Fieldmark__182_1526630107"/>
      <w:bookmarkStart w:id="367" w:name="__Fieldmark__182_1526630107"/>
      <w:bookmarkEnd w:id="3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40"/>
        <w:rPr>
          <w:rFonts w:cs="宋体;SimSun"/>
        </w:rPr>
      </w:pPr>
      <w:r>
        <w:rPr>
          <w:rFonts w:cs="宋体;SimSun"/>
        </w:rPr>
        <w:t>如是，请说明：</w:t>
      </w:r>
      <w:r>
        <w:rPr>
          <w:rFonts w:cs="Times New Roman" w:eastAsia="Times New Roman"/>
          <w:u w:val="single"/>
        </w:rPr>
        <w:t xml:space="preserve">                                                     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34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40"/>
        <w:rPr/>
      </w:pPr>
      <w:r>
        <w:rPr>
          <w:bCs/>
        </w:rPr>
        <w:t>13</w:t>
      </w:r>
      <w:r>
        <w:rPr>
          <w:rFonts w:cs="宋体;SimSun"/>
        </w:rPr>
        <w:t xml:space="preserve">.3 </w:t>
      </w:r>
      <w:r>
        <w:rPr/>
        <w:t>作物收获后焚烧作物秸秆吗？</w:t>
      </w:r>
      <w:r>
        <w:rPr>
          <w:rFonts w:eastAsia="Times New Roman"/>
        </w:rPr>
        <w:t xml:space="preserve">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8" w:name="__Fieldmark__183_1526630107"/>
      <w:bookmarkStart w:id="369" w:name="__Fieldmark__183_1526630107"/>
      <w:bookmarkEnd w:id="3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0" w:name="__Fieldmark__184_1526630107"/>
      <w:bookmarkStart w:id="371" w:name="__Fieldmark__184_1526630107"/>
      <w:bookmarkEnd w:id="3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否  </w:t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如是，请说明焚烧作物秸秆地块号和具体原因：</w:t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rPr/>
      </w:pPr>
      <w:r>
        <w:rPr>
          <w:b/>
        </w:rPr>
        <w:t xml:space="preserve">14 </w:t>
      </w:r>
      <w:r>
        <w:rPr>
          <w:b/>
        </w:rPr>
        <w:t>包装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产品是否包装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2" w:name="__Fieldmark__185_1526630107"/>
      <w:bookmarkStart w:id="373" w:name="__Fieldmark__185_1526630107"/>
      <w:bookmarkEnd w:id="373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4" w:name="__Fieldmark__186_1526630107"/>
      <w:bookmarkStart w:id="375" w:name="__Fieldmark__186_1526630107"/>
      <w:bookmarkEnd w:id="375"/>
      <w:r>
        <w:rPr/>
      </w:r>
      <w:r>
        <w:rPr/>
        <w:fldChar w:fldCharType="end"/>
      </w:r>
      <w:r>
        <w:rPr/>
        <w:t xml:space="preserve"> </w:t>
      </w:r>
      <w:r>
        <w:rPr/>
        <w:t>否；若是，</w:t>
      </w:r>
      <w:r>
        <w:rPr>
          <w:rFonts w:ascii="宋体;SimSun" w:hAnsi="宋体;SimSun" w:cs="宋体;SimSun"/>
        </w:rPr>
        <w:t>请说明包装材料：</w:t>
      </w:r>
      <w:r>
        <w:rPr>
          <w:rFonts w:ascii="宋体;SimSun" w:hAnsi="宋体;SimSun" w:cs="宋体;SimSun"/>
          <w:u w:val="single"/>
        </w:rPr>
        <w:t xml:space="preserve">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是否使用接触过禁用物质的包装物或容器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6" w:name="__Fieldmark__187_1526630107"/>
      <w:bookmarkStart w:id="377" w:name="__Fieldmark__187_1526630107"/>
      <w:bookmarkEnd w:id="377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8" w:name="__Fieldmark__188_1526630107"/>
      <w:bookmarkStart w:id="379" w:name="__Fieldmark__188_1526630107"/>
      <w:bookmarkEnd w:id="379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340"/>
        <w:rPr/>
      </w:pPr>
      <w:r>
        <w:rPr>
          <w:b/>
        </w:rPr>
        <w:t xml:space="preserve">15 </w:t>
      </w:r>
      <w:r>
        <w:rPr>
          <w:b/>
        </w:rPr>
        <w:t>贮藏</w:t>
      </w:r>
    </w:p>
    <w:p>
      <w:pPr>
        <w:pStyle w:val="Normal"/>
        <w:spacing w:lineRule="exact" w:line="360"/>
        <w:rPr>
          <w:b/>
          <w:b/>
        </w:rPr>
      </w:pPr>
      <w:r>
        <w:rPr>
          <w:rFonts w:ascii="宋体;SimSun" w:hAnsi="宋体;SimSun" w:cs="宋体;SimSun"/>
        </w:rPr>
        <w:t>产品是否贮藏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0" w:name="__Fieldmark__189_1526630107"/>
      <w:bookmarkStart w:id="381" w:name="__Fieldmark__189_1526630107"/>
      <w:bookmarkEnd w:id="38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2" w:name="__Fieldmark__190_1526630107"/>
      <w:bookmarkStart w:id="383" w:name="__Fieldmark__190_1526630107"/>
      <w:bookmarkEnd w:id="383"/>
      <w:r>
        <w:rPr/>
      </w:r>
      <w:r>
        <w:rPr/>
        <w:fldChar w:fldCharType="end"/>
      </w:r>
      <w:r>
        <w:rPr/>
        <w:t xml:space="preserve"> </w:t>
      </w:r>
      <w:r>
        <w:rPr/>
        <w:t>否；若是，贮藏地点、方法和设施容量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贮藏设施是否有机专用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4" w:name="__Fieldmark__191_1526630107"/>
      <w:bookmarkStart w:id="385" w:name="__Fieldmark__191_1526630107"/>
      <w:bookmarkEnd w:id="385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6" w:name="__Fieldmark__192_1526630107"/>
      <w:bookmarkStart w:id="387" w:name="__Fieldmark__192_1526630107"/>
      <w:bookmarkEnd w:id="387"/>
      <w:r>
        <w:rPr/>
      </w:r>
      <w:r>
        <w:rPr/>
        <w:fldChar w:fldCharType="end"/>
      </w:r>
      <w:r>
        <w:rPr/>
        <w:t xml:space="preserve"> </w:t>
      </w:r>
      <w:r>
        <w:rPr/>
        <w:t>否；如否，请说明采取何种措施区分有机和非有机产品，避免混杂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rPr/>
      </w:pPr>
      <w:r>
        <w:rPr/>
        <w:t>*</w:t>
      </w:r>
      <w:r>
        <w:rPr/>
        <w:t>若存在场外仓库，请提供仓库地点、租赁合同与仓库平面图等信息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15.1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请说明对仓库采取何种清洁措施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overflowPunct w:val="false"/>
        <w:autoSpaceDE w:val="false"/>
        <w:snapToGrid w:val="false"/>
        <w:spacing w:lineRule="exact" w:line="360"/>
        <w:rPr>
          <w:rFonts w:ascii="宋体;SimSun" w:hAnsi="宋体;SimSun" w:cs="宋体;SimSun"/>
          <w:u w:val="single"/>
        </w:rPr>
      </w:pPr>
      <w:r>
        <w:rPr>
          <w:szCs w:val="22"/>
        </w:rPr>
        <w:t xml:space="preserve">15.2 </w:t>
      </w:r>
      <w:r>
        <w:rPr>
          <w:rFonts w:ascii="宋体;SimSun" w:hAnsi="宋体;SimSun" w:cs="宋体;SimSun"/>
        </w:rPr>
        <w:t>请说明对仓库采取何种有害生物控制措施：</w:t>
      </w:r>
      <w:r>
        <w:rPr>
          <w:rFonts w:ascii="宋体;SimSun" w:hAnsi="宋体;SimSun" w:cs="宋体;SimSun"/>
          <w:u w:val="single"/>
        </w:rPr>
        <w:t xml:space="preserve">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360"/>
        <w:rPr/>
      </w:pPr>
      <w:r>
        <w:rPr>
          <w:b/>
        </w:rPr>
        <w:t xml:space="preserve">16 </w:t>
      </w:r>
      <w:r>
        <w:rPr>
          <w:b/>
        </w:rPr>
        <w:t>运输</w:t>
      </w:r>
    </w:p>
    <w:p>
      <w:pPr>
        <w:pStyle w:val="Normal"/>
        <w:spacing w:lineRule="exact" w:line="360"/>
        <w:rPr/>
      </w:pPr>
      <w:r>
        <w:rPr/>
        <w:t>14.1</w:t>
      </w:r>
      <w:r>
        <w:rPr/>
        <w:t>生产单元采取何种运输方式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8" w:name="__Fieldmark__193_1526630107"/>
      <w:bookmarkStart w:id="389" w:name="__Fieldmark__193_1526630107"/>
      <w:bookmarkEnd w:id="389"/>
      <w:r>
        <w:rPr/>
      </w:r>
      <w:r>
        <w:rPr/>
        <w:fldChar w:fldCharType="end"/>
      </w:r>
      <w:r>
        <w:rPr/>
        <w:t>自行运输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0" w:name="__Fieldmark__194_1526630107"/>
      <w:bookmarkStart w:id="391" w:name="__Fieldmark__194_1526630107"/>
      <w:bookmarkEnd w:id="391"/>
      <w:r>
        <w:rPr/>
      </w:r>
      <w:r>
        <w:rPr/>
        <w:fldChar w:fldCharType="end"/>
      </w:r>
      <w:r>
        <w:rPr/>
        <w:t>外包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2" w:name="__Fieldmark__195_1526630107"/>
      <w:bookmarkStart w:id="393" w:name="__Fieldmark__195_1526630107"/>
      <w:bookmarkEnd w:id="393"/>
      <w:r>
        <w:rPr/>
      </w:r>
      <w:r>
        <w:rPr/>
        <w:fldChar w:fldCharType="end"/>
      </w:r>
      <w:r>
        <w:rPr/>
        <w:t>客户自提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14.2</w:t>
      </w:r>
      <w:r>
        <w:rPr/>
        <w:t>若生产单元自行运输或运输外包，</w:t>
      </w:r>
      <w:r>
        <w:rPr>
          <w:rFonts w:ascii="宋体;SimSun" w:hAnsi="宋体;SimSun" w:cs="宋体;SimSun"/>
        </w:rPr>
        <w:t>是否使用专用运输工具运输有机产品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4" w:name="__Fieldmark__196_1526630107"/>
      <w:bookmarkStart w:id="395" w:name="__Fieldmark__196_1526630107"/>
      <w:bookmarkEnd w:id="395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6" w:name="__Fieldmark__197_1526630107"/>
      <w:bookmarkStart w:id="397" w:name="__Fieldmark__197_1526630107"/>
      <w:bookmarkEnd w:id="397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如否，在装载有机产品前对其进行清洁，以避免常规产品混杂和禁用物质污染？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8" w:name="__Fieldmark__198_1526630107"/>
      <w:bookmarkStart w:id="399" w:name="__Fieldmark__198_1526630107"/>
      <w:bookmarkEnd w:id="399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0" w:name="__Fieldmark__199_1526630107"/>
      <w:bookmarkStart w:id="401" w:name="__Fieldmark__199_1526630107"/>
      <w:bookmarkEnd w:id="401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4.3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在容器和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 xml:space="preserve">或包装物上，是否有清晰的有机标识及有关说明？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2" w:name="__Fieldmark__200_1526630107"/>
      <w:bookmarkStart w:id="403" w:name="__Fieldmark__200_1526630107"/>
      <w:bookmarkEnd w:id="403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4" w:name="__Fieldmark__201_1526630107"/>
      <w:bookmarkStart w:id="405" w:name="__Fieldmark__201_1526630107"/>
      <w:bookmarkEnd w:id="405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sectPr>
      <w:footerReference w:type="default" r:id="rId2"/>
      <w:type w:val="nextPage"/>
      <w:pgSz w:w="12240" w:h="15840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ista Sans OT Reg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8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D/0           OFDC</w:t>
    </w:r>
    <w:r>
      <w:rPr>
        <w:kern w:val="0"/>
      </w:rPr>
      <w:t>有机认证调查表（水产养殖）</w:t>
    </w:r>
    <w:r>
      <w:rPr>
        <w:rFonts w:eastAsia="Times New Roman"/>
        <w:kern w:val="0"/>
      </w:rPr>
      <w:t xml:space="preserve">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yle12">
    <w:name w:val="批注文字 字符"/>
    <w:qFormat/>
    <w:rPr>
      <w:rFonts w:eastAsia="宋体;SimSun"/>
      <w:kern w:val="2"/>
      <w:sz w:val="21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Style13">
    <w:name w:val="标题 字符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页脚 字符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1"/>
    <w:basedOn w:val="Normal"/>
    <w:next w:val="Normal"/>
    <w:qFormat/>
    <w:pPr/>
    <w:rPr/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CommentSubject">
    <w:name w:val="Comment Subject"/>
    <w:basedOn w:val="Style19"/>
    <w:next w:val="Style19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ommentSubject1">
    <w:name w:val="Comment Subject1"/>
    <w:basedOn w:val="Style19"/>
    <w:next w:val="Style19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</w:pPr>
    <w:rPr/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4:58:00Z</dcterms:created>
  <dc:creator>User</dc:creator>
  <dc:description/>
  <cp:keywords/>
  <dc:language>en-US</dc:language>
  <cp:lastModifiedBy>Shao</cp:lastModifiedBy>
  <dcterms:modified xsi:type="dcterms:W3CDTF">2025-12-23T02:02:00Z</dcterms:modified>
  <cp:revision>2</cp:revision>
  <dc:subject/>
  <dc:title>附*. 饲料生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